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Navigato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e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Jump Calculator for VGA-Planets 3.0 (c)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Larry Golubt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Host315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mathematically method of calcula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10 of "Jump Navigator".  It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culation  more  than  100  times in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00. The previous version (1.00) ha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,which were found by  GONCALO F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ncalo.farias*skyship.alce.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combained method of calcul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uble and triple Jump.Speed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bug of rounding of negative figure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made incorrect Rule,which was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in 1 LY).Bug was found by GONCALO F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ncalo.farias@skyship.alce.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bug of calculation of double Jump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 result more than 90% all possi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ed the calculation of the tripl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items of Jump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ion &amp; Rule =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cation &amp; Target =&gt;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cation =&gt; All JumpReach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cation &amp; Target(2xJump) =&gt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cation &amp; Target(3xJump) =&gt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 JumpReach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input your Location coordinates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(WayPoint).In result you will recei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(point where you will find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input your Location coordinat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ordinates,where you want to be).In resul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coordinates (if it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input your Location coordinates and in res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list of all JumpReached Planets from your Loc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coordinates on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must input your Location coordinat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ordinates,where you want to be).This operatio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2-Jum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ul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termediate Point with rule to reach (Beg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le from the Intermediate Point to Target (Final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must input your Location coordinat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ordinates,where you want to be).This operatio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3-Jum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ul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ordinates of Rule  from determined Loca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terPoint 1 and coordinates of InterPoi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ordinates of Rule from the InterPoint 1 to Inter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oordinates of InterPoi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ordinates of Rule from the InterPoint 2 to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between Location point and Target poi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ss than 1077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 JumpReached Planets - this mode  is  intend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Jump Table (file pln-all.jmp). Each  string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formation  about  planet and all JumpReach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and accor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I hope, that the usage of this program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rvices while using HyperJump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directly in the case of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Future of "Jump Navigat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ion HYP Jumps with Wr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ion of Jump-Intercept on the remote ta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 glad hearing from you any proposals,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development of "Jump Navig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ry Golubt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Larry@elikon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