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yp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perdrive Calculator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al (c) Gary Jame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(c) Tim Wisseman 19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al is freeware and may be freely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Beta 1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28/9/94 Added error messages if xyplan or 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not found.  Runs with dummy data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t found to allow basic XY entry use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was hard-coded to c:\plane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I have tested this program but if it mess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yper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al is a hyperdrive calculator to mak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yperdrive ships in VGA Planets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yperCa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the starting point and waypoint sett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yperdrive a ship to a given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Cal should be installed to your VGA Planets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YPERCAL to start the program.  HyperCal powers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lculation screen.  Move from item to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to go to the next item, or SHIFT+TAB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item.  Alternatively, use your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or press ALT plus the highlighted letter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XY position of the ship and the XY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yperdrive destination.  The move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ALC and press return, or click on the butt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hoose a target planet from a scrol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nter an XY coordinate if the target point is not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hyp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o hyperdrive exactly onto a target by manoeuv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hip **before** the jump into the best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elect to jump as close as you 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ithout moving your ship first, an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left to do at the other end.  Finally, you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urrent location out to a point exactly 350 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current position and the target, and then 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the target.  This point is called the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 point.  Select between these option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butt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ave three manoeuvr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sh to manoeuvre stealthily in friendl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zap onto a planet.  Sometimes you want to jump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ome world, for example to avoid show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and manoeuvre at the other end.  Some tim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wo jumps - jump, manoeuvre, then jump aga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lanet.  Think about it and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drive intersect mode is useful if the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 to 525 ly away.  In this case, a 350ly j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eave you 175ly from the target.  Even with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his is three further moves away.  By jum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rive intersect point and back again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two, and definitely three moves.  A sav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ay not seem worth the fuel BUT the accuracy of th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h that you can probably do it with tech 4 eng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(because you'll easily get within 16 ly of the targ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 or 2 ly).  Very useful for ferrying cash 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argo with the Fal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_\b__        St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a/   |   \      Jump to hyperdrive inters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|___/ c   |     Jump to targ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.  It depends upon the relationship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target points, and the number of possib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calculate.  HyperCal uses extended mat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ccurate result possible.  But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at it calculates may not map exactly on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coordinate.  The degree of error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s reported, and this i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ed coordinates and the nearest rea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sts it was always within 1 ly either way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target spot on.  But if accuracy is crucia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t or near the 0,90,180,270 degree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basic trigonometry to calculate a configur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at a 350 ly radius.  Then it sweeps through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close to the nearest one to find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rror.  Next it checks through all the possibl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21 to 81 ly and selects the one which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error.  The default settings are 36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+ or - 50 points checked for greatest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calculated is a crucial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36 give the best results, because they map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o the X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tell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nd target positions, the waypoi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the jump, or the two interse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anoeuvre to be made.  Error is als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can decide whether the risk of missing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.  Values of error range from 0 to 1.0, with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ing 0.02 to 0.4.  These may be interpreted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  ------------- 0.5 --------------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ug -            Dodgy -             Run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miss        could be 1l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actually the absolut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theoretical XY coordinate and the re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t is mapped 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= ABS(XCoord - INT(XCoord)) + ABS(YCoord - INT(YCoor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Coord and YCoord are the calculat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ase scenario is therefore a calculat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lls exactly half way between both the actual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coordinate system, giving an error of 0.5 +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.0.  Even so, I would be surprised if you w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y from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orting the results you will be given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m out.  You are prompted to enter a descrip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HyperCal won't drive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figure Hyper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ONFIG from the main input screen.  You may th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calculate : This is the number of poi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ly radius that HyperCal will calculat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follow that more points give greater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epends whether the points map closely to the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or not.  Multiples of 36 seem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Sweep : When the nearest point has been found Hyp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 through this many nearby points to see if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(only in Manoeuvre Before mode).  It report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The more points you enter, the less err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 the starting point for the jump might b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weep if equal to or more than 25%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HyperCal finds and reports a point on a 0,90,1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degree approach, because these are alway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ode : Choosing By Planet enables the scrolling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.  By Coord disables the planet list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 XY coordinate directly.  Hint: if your ship 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lanet and you don't know its position, selec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nd then copy it into the ship XY val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real plane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euvre : Before jump, after jump or intersect manoeuv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data file : HyperCal uses a data file of plan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Y coordinates pre-sorted into alphabetical ord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faster.  This file is called HyperCal.d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al.dat is missing the program reads the standar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XYPLAN.DAT and PLANET.NAM and sorts them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non-standard galaxy map then delete HyperCal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use of your non-standard xyplan.dat and plane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electing YES to this item causes HyperCal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from the XYPLAN.DAT and PLANET.NAM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working directory so that it will start up fa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galaxy data.  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files in the Z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al.exe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al.dat is a pre-sorted list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al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comments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'about' information from the main screen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