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TLK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 (C) Tom Kimball of Ground Gru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1993 (C) Wayne Ross of Wayne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Planets 3.X Copyright 1993 (C)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HULL is BegWare.  Feel free to distribute it to anyone you wa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document and the executable together if you d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WARE noun : Software for which the author attempts to collec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haming the user into making voluntary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my first attempt at shareware.  It is really no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t could be useful to VGA Planets 3.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LKHULL from the same directory as RACE.NM, ENG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, TRUEHULL.DAT, BEAMSPEC.DAT, and TORPSPEC.DA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same directory which contains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from within the program, press the F1 help key. (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take note: HELP SHOULD ALWAYS BE AVAILABLE FROM THE F1 FUNCTION KE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first thing you should do once you run the program is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help screen.  I hope you like the color b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KHULL has no command line options (at least in its current vers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with a command line option, it will provide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actually make it harder to use the program.  If th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onfusing, just run the program and see what I mean, not what I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Wayne Ross of WayneWare.  Hail to the G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e Beta Test Gang (sounds like a vitamin defici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Ch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Cru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Har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Krim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ee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T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LKHULL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Hull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ull ID Number (rather esoteric but probably what Tim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 the ship graphic out of RESOURCE.P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r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eutronium ta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t cet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Torpedo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 (launcher and 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 launcher (remember, 1 each for the 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lative damage to enemy ships and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d infini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Beam Weapon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lative damage to enemy ships and enemy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d nause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s information about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inerals requir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(or unfortunately if you own one of those little dinky IBM 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ye busting monitors) this program displays much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!  Of course, this means that it runs in VGA 50 line mod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 (ahem) for users of VGA Planets in that they should hav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LKHULL should restore to whatever text mode you start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know what happens if you started from a graphics screen mod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creen displays five rather indistinc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ea is the hull information area.  This provi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 (only one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ea provides information about Torpedo Launchers (again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ea provids information about Engines (you guessed it, only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area provides information about Beam Weapons (suprisingly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area provides information about how much it would cost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 have just configured through the previous four areas.  Two c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first cost is just the ship with the selected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The second cost is the ship with selected weapons, eng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liment of torpedoes or fighters (if the ship has launchers 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s).  Just for kicks, take a look at a Rush Class Carrier with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Heavy Phasers, and chock-full-o-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xth area on the screen.  This is the Directions area.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queri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areas by using the &lt;TAB&gt; key.  A blue selector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one area to the next.  The highligted area is the area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The &lt;SHIFT&gt;&lt;TAB&gt; combination will work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read this document to find tha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: There are two different printing options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hull with cost breakdowns onto one page by hitting the &lt;F7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7&gt; will print all hull names with ID numbers in a two page list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is document to know about &lt;SHIFT&gt;&lt;F7&gt;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work just fine but I do not currently check printer stat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inter hooked up and online (at LPT1:)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uke its guts out. 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TAB&gt; - Works in reverse of the &lt;TAB&gt; key.  It will switch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to the previous progra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7&gt;  - Will print all hull names with ID numb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ppear in the HULLSPE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2&gt;  - (Version 1.01) Will sort hulls in order of hul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3&gt;  - (Version 1.01) Will sort hulls in order of cre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4&gt;  - (Version 1.01) Will sort hulls in order of fuel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5&gt;  - (Version 1.01) Will sort hulls in order of carg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TLKH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s a strange, nebulous thing.  I actually hav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apons and engines than is currently displayed. 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why it isn't display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itional wea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itional eng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race filtering system so that only hulls available to selecte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method to calculate cost for putting less than maximum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eck printer status before puking..er..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ix any bugs found in the curren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rogram useful, please feel free to send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He would would use the money very wisely.  He woul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or start an independent retirement account with it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round, even figure would be oh, say, about $5.00.  Of cour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, money order, or go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. Kim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heloe, MI  49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feeling charitable, don't forget to register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isseman has done a fine job and deserves 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/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Added several s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the manner in which each screen sec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ook ma!  Less fli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a really stupid bug in the Race N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self destruct in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