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BS VGA Plane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t privelege 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error in the code that caused the privelege level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.  Used internal TDBS function instea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m switch for minimum prive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t data=c:\vgaphost\vgaphost.tpg -s250 -m1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s VGA Planets Host that the minimum privele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play VGA Planets is 100.  This is useful fo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o that users can actually look at the host to se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fore they sign up, but they will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urns, and as soon as they leave they are with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s that they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e sensitive op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s was typed in as -S, the door would not recogniz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curity switch, and the sysop could not add gam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can be turned off for each individ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turn the computer player off for a g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ven if CPLAYER exists in the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host checks for ACTIVE.DBF and creates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is active, and somehow the active.dbf file has been e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, it is recreated.  This guards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active.dbf which would cause the maintainenc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many angr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now set up TBBS VGA Planets Host for limited use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now allows for one game to be created, and it is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5 turns.  This should give enough time to demo the TBBS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o continue the game, you just type in your registra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