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s of March 14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09) 877-4921 The Tim Continuum BBS, North Fork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HOME Board of VGA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l the latest news and planet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R 14.4K Baud Sportster ( V.32bi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Wildcat!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BBS's that are known VGA Planets game boards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01) 703-1219 Deridain's Rea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01) 796-27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03) 322-9447 Lord Melkor's Do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03) 774-4360 Woody'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03) 774-17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203) 975-0913 CyberSpa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04) 783-6020 Mirco's &amp;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05) 281-1331 CCS-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81-91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205) 361-3930 Rage Net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05) 379-2995 Judgement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205) 425-1951 The Guardi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05) 425-19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205) 671-7633 Fire Hawk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05) 837-2427 The Dark Cry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05) 883-4048 The Daily Pla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06) 365-7435 Paradise L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206) 425-5715 Patch Work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06) 860-4166 The Lam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0% VGA Planets, Seattle's Best VGAP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400-14.4k V.32b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206) 577-8868 HO!-dow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06) 675-7286 The Police Acade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06) 687-9700 Foundation Ear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06) 732-6811 The Dragon's L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06) 956-0972 R^2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207) 499-2999 MaineLin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07) 777-1317 PC-Forv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207) 967-0618 FrontLine II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08) 345-4987 Idaho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08) 745-8553 Inte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08) 832-1467 The Valhal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09) 435-7536 Underd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209) 526-2080 Dave's Pla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09) 533-4120 Light in the D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10) 681-3404 South Texas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10) 997-6028 GCES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14) 414-3470 The Ed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15) 295-2625 The Mother(b)Board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15) 394-9565 Attic Treas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15) 538-2758 The Mystic Real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16) 886-2321 Shareware Dep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16) 961-9169 M.B.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16) 967-1332 HupwI' Up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17) 923-3720 The Hardly Abl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01) 229-0363 Courts of A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01) 994-1841 Wolf's 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302) 684-1704 Game Worl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04) 927-3532 The Spencer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05) 964-2696 Dracula's Cas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06) 586-8490 The Pool H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07) 362-8753 Chill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07) 894-1378 The Users Choic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09) 681-9643 Altered Parad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09) 688-3310 Boomer's Repu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12) 889-6813 Chicago Byte H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313) 449-8195 Gatewa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313) 677-0513 Distant Horiz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13) 423-3949 The Dragon's N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13) 928-0867 The Time Mach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14) 446-8331 The Devil's 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14) 449-2710 The Sh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14) 657-1318 Th' Byte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15) 409-8076 The Realms of Mag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316) 267-5125 Elysian Field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16) 721-8117 Farpoint Encl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16) 722-9431 Liberty H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16) 799-2550 Picture Perf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317) 844-9395 Dangerous Lai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17) 894-1378 Users Choic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18) 925-1104 Darkside of Tele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18) 949-0844 MAC-BBS!//Afterho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402) 291-5570 On-Line Pit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402) 292-9588 The Online Pit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402) 292-36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402) 477-9954 Moong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403) 287-2258 Little Dog On a Pil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403) 346-5920 The Other Sid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403) 349-4550 Sky's The 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403) 437-5820 Weasel Pa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403) 473-3599 Queen Elizabet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405) 482-8416 Nightcity 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405) 594-0494 MCES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405) 594-2043 The Games R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405) 872-9175 Liberty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407) 253-0782 Flamin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407) 631-2796 Thirst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407) 639-7157 Pascal's Tri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407) 775-7962 The Odyssey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407) 965-1815 Gnone's Cas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408) 246-3809 Delta Junction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408) 734-3740 Dark Fl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408) 777-9053 Wolf-3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409) 268-0955 RoboBoard-Brig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409) 297-5084 On the L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409) 774-7963 Chroma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409) 778-6505 The Toy Sh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409) 798-0905 The Brazo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409) 798-09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409) 822-2710 Cyberpunk 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410) 684-3162 Castle Frettchens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410) 922-1201 The Breeze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412) 835-2531 The Forbidden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414) 761-8804 Arcadia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414) 962-7004 Digital Sourc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414) 982-6514 Gamer's Ex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416) 442-0734 Crystal Gryph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416) 486-6546 The War Board, PCboard V15.0, 14.4K H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419) 562-9566 Jim's Place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419) 883-2718 The Gath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501) 632-4068 The Batc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501) 666-3323 The Cutting Ed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501) 933-WOLF Den of the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502) 327-8101 Visionary Sight &amp; 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502) 352-2008 The Real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502) 363-2160 Mt. Olymp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502) 893-6360 Dance of Shiv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502) 894-8905 Hit or Myt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502) 899-5070 Infinite Improb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502) 943-8111 The SandCas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502) 943-8148 Dakota's Games N'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503) 254-0695 R.V. Test C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503) 297-0626 Land Of The Gyps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DO: 1:105/18  CircuitNET 503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G/Net 88:881/2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503) 298-8485 The River Ke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503) 397-6243 Psych W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504) 454-6578 DS: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505) 392-8076 Out to Lu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508) 433-9840 As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508) 433-90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508) 764-6438 No Mans 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509) 248-5686 The Threshold of Ori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509) 487-3734 Bob's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509) 525-0269 The Hell's Gate V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509) 575-6658 The Temples of Syrin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509) 924-6181 The R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512) 926-3164 Hell's Kit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513) 233-0807 Hunter's Poi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513) 252-8891 The Arena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519) 940-0659 Random Access On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519) 966-8667 The Gamers' Cor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601) 329-9241 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601) 485-8697 Codomini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602) 271-2458 CH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602) 437-2206 TZ's Play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602) 624-9737 StoneHawk (Hawk Node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602) 745-4826 StoneHawk (Stone N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602) 814-8100 Cyberopt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604) 383-2201 Crazy Train II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604) 430-2231 Shadow Ru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604) 431-3981 Battleme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604) 489-0660 Nameless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604) 544-1085 The Dark S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604) 563-7570 Mag 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604) 572-8210 Stargaz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604) 572-82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604) 574-1523 USS Nex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604) 582-7090 Altered Rea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604) 632-4640 The Backdoor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604) 732-1767 Gameplayer Int'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604) 828-2503 Eagle Rea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604) 857-9074 Dragon's Real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604) 963-9427 The Back Al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604) 964-4833 The Frostzon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606) 224-4208 Genuine Dra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607) 324-2645 Dreamscap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609) 393-9733 The Human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613) 829-0909 Proton Palace Proffess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615) 383-0119 Nashville Ex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618) 277-9511 Peanut Gall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618) 398-8186 Metropol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618) 483-6900 Dragon Real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618) 656-1155 Wings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618) 942-3310 The Stormfr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618) 997-3503 Fill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619) 449-5405 Fear of the D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619) 562-2483 The Scuzpil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619) 562-3928 Dragon' Dre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619) 675-0761 Dark T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649) 624-1393 Rattle &amp; H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701) 772-5751 Irish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702) 359-2666 Interco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703) 672-1566 Mega-Byt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703) 904-7911 Shadow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704) 697-3223 Casablance Ca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705) 647-3833 Apocalyp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705) 647-4425 Resu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705) 647-46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705) 759-8576 Blue Or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706) 769-7780 Silent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707) 437-2131 Dragon's L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708) 833-8126 Up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713) 286-7949 Sheb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713) 291-9333 Sathais L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713) 353-8379 VGA Adven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713) 447-1927 Eat Flaming Death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YSOP: Robert McC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4.4K FIDO: 1:106/5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dicated to gaming of all s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713) 488-6817 Psychodr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713) 578-6233 Modem Warri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713) 578-6890 Squad R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713) 855-6724 Airboat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713) 864-9553 Shot in the D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714) 551-0156 The Sola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38-37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37-96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37-32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715) 732-1036 Compu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801) 221-0928 Random Luna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801) 221-2629 Outer Limits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801) 782-0197 The Vorte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801) 835-4503 The Family Electronic Bulletin Board Ser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803) 521-0828 Random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804) 973-5639 The MedTe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804) 979-9568 Spirit of '76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805) 391-0433 Dragonriders Wey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806) 637-8113 The Recompression Cha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808) 833-2844 Peter's Game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810) 954-3164 Thieve's 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812) 280-9143 Emperior's H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812) 280-9630 Twilight Z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813) 859-2209 Land of Xan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814) 465-3519 Skynet Centr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814) 861-5353 The Upper Eschel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816) 464-2611 Silver Serp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816) 767-9750 Down U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817) 465-3519 Sky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902) 453-2423 The Low Roa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902) 457-9450 RU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902) 679-6443 Leroy's Doma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902) 684-3024 Dragon F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903) 792-6135 Ten Forwa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904) 426-8726 The Beac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904) 651-7884 Woody's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904) 932-8154 Microgu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904) 939-3253 Random Obliq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905) 318-9485 VGA Planets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905) 332-4127 Aardv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905) 342-2506 Phant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905) 387-6575 VGA Planets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905) 472-8105 F.T.P.L Inc. H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905) 527-0347 Interp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905) 574-5380 Tard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905) 686-9763 Nocturnal Nightma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907) 248-7713 WYSIWY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909) 734-3081 Coba's Knightm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909) 780-5672 ECTECH Rivers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909) 883-2552 Enchanted Fore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910) 947-2398 The Anonymous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910) 947-3077 Maniac's 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913) 267-5125 Elyssian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913) 631-3305 The Gaming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913) 836-7829 Wally's 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914) 229-6153 Splendido Sun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916) 345-6447 Warp Speed (14.4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ysop: Richard Vog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916) 725-0403 Gamer's Retre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918) 272-7779 Black G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918) 451-0933 Comm Port ON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918) 456-6480 Shadowke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JAPAN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EUROPE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31-4160-42221     Dutch florin  (The Netherl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31-4160-44840     Stard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351-1-9890010     The Mail H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358-0-441661      Finlandia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358-0-8092729     Macig_Fields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358-65-5266800    Headline B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41-004137721480   PROM's HAPPY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49-06424-5757     HR-Box (German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49-(0)7621-140101 Paint It Black BBS (Multi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49-201-532273     Eslapion 20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49-203-591705     Tinder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49-211-227371     NO-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49-2181-479119    World of Mag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49-234-351752     Toschib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49-261-38598      Shuttle to hea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49-261-408010     Nightlif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49-40-7027448     Susi's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49-40-7522408     Minas Tir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49-421-8098446    The Howd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49-5241-237726    The Master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49-621-5296997    Hi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49-621-5296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+49-621-5296999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49-531-344736     Earth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49-6150-53598     Old 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49-621-5296997    HiTech-BBS   ZyXEL 19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49-621-5296998                 USR 14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49-621-5296999                 ZyXEL 16k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49-6573-9190      CCE1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49-69-529127      Saudi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49-83-3109389     RappelKis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49-89-6062276     Schmunzel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49-89-6926927     Fun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+49-89-6922114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AUSTRALIA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61-2 823-7186  Bad Company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61-3 770-2219  Cyberdyne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NEW ZEALAND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64-4-5651332   Dragon's L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64-4-56513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64-6-3588703   Cyberlink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64-6-7568579   Leading Ed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64-7-3773473   Black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64-9-5358207   The Apocal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know of any more BBS's where VGA Planets is being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drop me a note, so that I can add the number to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