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A Planets HOST 3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-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server HOS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configuration program HCONFIG.EX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programs. They may be used and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ut free of charg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test version from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im Continuum BBS (209) 877-49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VGA Planets cli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NETS.EXE is a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ayers are asked to please register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rth F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 93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GA Planets is a player 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 thanks to everyone tha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a  Host Released August 16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b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c  Host Released August 1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d  Host Released August 18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e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f  Host Released August 2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g  Host Released August 2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h  Host Released August 26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a Host Released August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c Host Released September 1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1d Host Released September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a Host Released October 1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b Host Released October 1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c Host Released October 1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2d Host Released Octo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a Host Released October  27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b Host Released November 1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c Host Released December  4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3.13d Host Released December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History:  ( These bugs were found in these version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a :  Starbases are unable to buil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b :  Crashed when ships used sensors on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ine sweep messages repeated WAY too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c :  All planets get plagued when the total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mpire reaches 1,000,000,000 Clans.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d :  Fighters blow up or disappear when players sell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redits.  ( Bug found by: Patrick Reev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e :  Ships not attacking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ed Yor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f :  "3600 mega credits found counterfit!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bug hits a player that builds a star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lanet that has a native race tech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host did not understand where that extra tec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m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John W.Smit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g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time the Cyborg beamed colonists to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th native all the native dis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h    Cyborg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.11a)  Cyborgs unable to assimulate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b   Massive increase in colonists on a plan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emy drops colonists on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1c   The Crystallin race had a zero growth 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a   Zero mass starshi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ssive ships ( Fuel loss bug?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not fighting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b   Hyperdrive makes all other ship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c   Host crashes when there are 4096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Richard Sun, Redmond WA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2d   No new ships are built if there is a ship #ID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Steven DeHaven, Calgary A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a   Ships only scooping SQR() of the numb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b mines could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maged weapons could fire at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ercepting ships sometimes only mov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ance th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rk Sence sometimes gave neg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ps jumping from no where and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ulls tranforming into different types of hul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starbase in storage after an enemy capture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rivateers fast ships were having their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ams broken 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rendering ships had warp and way points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bots and a friend could make unlimi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rpedoes / min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b   Crystal people not growing on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T planetary code was attacking ships with zero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mi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host sets the ground attack or ground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tes to 0 then the host crashed do to a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er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13c   Ships on a intercept mission had a 90%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ting their own mines. This was a bu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ew interception math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Bug found by: Tim Morehouse, Clawson M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new in versions 3.13c and 3.13d, just the above bug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bug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beta testing may b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ATT" will only attack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 that have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netary friendly code of "NUK" will attack all 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bit, even ones without 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returns an DOS errorlevel 1 if there is a host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limate death rate" is greater then 0%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ert worlds now support at least 101 -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 worlds now support at least 1 + ( planet_temp ) cl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Climate death rate" is set to 0% the max population of a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IN( planet_temp * PI * .01 ) * 100000 clans for all rac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ystal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() is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 = 3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max population is ( planet_temp * .01 ) *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Crystal People like desert" setting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chemy fuction of a Merlin Class ship can be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endly code of "NAL"  ( No ALchem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web mine field is layed the message will now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nergy web mine field". Before this there was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laying report to indicate that a web mine field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st will support up to 360,000,000 messages to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 and PLANETS will crash if more then 4096 messag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ive new switches added to H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ngine ships can tow?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yperdrive ships?    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imate death rate        0% to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gravity wells?  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ystal people like desert worlds   YES/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must have at least 2 engines to tow another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hip with one engine can always be towed by a shi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illage mission will report native and colonist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erraforming ships will report surface 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= desert, 0 =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Bug with ships sweeping negative numbers of mine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All beeps removed from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An experimental Hyperspace device has been added to 3 ship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21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00 CLASS P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CON CLASS ESC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the hyperdrive set the ship's waypoint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then 20 light years and set the friendly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YP". The ship will jump about 350 lightyears and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 units of fuel. The ship will come out of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peed zero and with no waypoint set. Ships in hype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all minefields. The hyperdrive can not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ape a tow. This will not work if the ship i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When a game reaches the 500 ship game limit the new shi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build in a queue order. If starbase ID # 347 builds ship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0 this turn then starbase ID # 348 will build the nex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one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A new movement system has been added for intercepting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tercepting ships that are intercepting other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target ship is rapidly changing coarse the inter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may have to slow down or burn extra fuel to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ment system for intercepting ships that are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ept coarses remain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IN VERSION 3.11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ips without fuel can not beam cargo down to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can configure the colony fighter mine sweeping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isallow the sweeping of web mines by colony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configure the rate that beam weapons sweep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mine fields. As well as the range from the fie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as to be to destroy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gine tech boosts the shield power of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 effect of the lizard hiss mission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hips that surrender have their mission set t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Odds that the rob mission may fail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ree science vessels are able to terra for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bels and Fascists may be made immune from attack from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The rate are which cloaked ships burn fuel to stay cloak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hull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The odds that a cloaked ship may hit a mine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word "Mr." has been removed from messages from "Mr. Ho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Woman, Females, Girls, Gals and Feminists foun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nsive and non-P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You can set the amount of damage that ship can have befo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longer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o population can be over 25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The Crystallin and Siliconoid races have the maximum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on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Rebels can build outposts on ice worlds that suppo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,000 col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The Lizards, Fascists, Robots, Rebels and The 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have up to 6,000 colonists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xplore missions now report on the planet's cl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Meteor programs may cause errors in host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nal meteor ( HCONFIG.EXE ) work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TEOR3.EXE program has been moved inside the HOST 3.11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use HCONFIG.EXE so set up any sort of meteor stor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tarting a new game in a new directory copy a HCONFIG.H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directory or run host one time then run HCONFIG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default HCONFIG.HST made by the HOST.EXE when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a HCONFIG.H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Do not use CPLAYER version Alpha 1 or Alpha 2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3.1x versions of HOST.EXE. Use Only Alpha 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 1 and Alpha 2 will cause fuel and mineral dum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l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 TECH SHIELD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witch in HCONFIG.EXE, The Engine Tech shield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wer from higher tech engines increases the shield pow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? Well, a ship with transwarp engines fights like a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300 kt more massive. The cost of one engine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at mass of the to ship take in to account of the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ech engines powering the 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ield bonus is based on the tech of the engines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engines on the ship. ( To keep the game in balanc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gine tech to not effect the charge rate of th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ch of weapons does not effect the rate of weapon re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if you don't like this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AR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s: ( &gt;&gt;&gt;GREEN&lt;&lt;&lt; , &gt;&gt;&gt;YELLOW&lt;&lt; and &gt;&gt;&gt;RED&lt;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host runs it now gives a "Data Status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 means the data from the player and in the host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 means that there is a slight glitch in th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. ( Bug? ) Don't worry about this error too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ostly harmless. But still should 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has found that minerals or money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means there is some sort of problem. From one littl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in error to wholesale massive cheating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ls or money has showed up in a player's empi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can not understand why. The host will take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rrect" the problem during a red data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&gt;&gt;WARNING&lt;&lt;&lt;          &gt;&gt;&gt;WARNING&lt;&lt;&lt;          &gt;&gt;&gt;WARNING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ETEOR.EXE will cause a &gt;&gt;&gt;RED&lt;&lt;&lt; or &gt;&gt;&gt;YELLOW&lt;&lt;&lt;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from time to time.  There is nothing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event this. It is best not to run METEOR.EX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o Transfers:  ( When playing plane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hold down the &lt;SHIFT&gt; or &lt;ALT&gt; to mov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cargo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HCONFIG PROGRAM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all things that the host can turn on and off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is changed during a game a messag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yers by 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ycle rate of ships colon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eor impact odds ( Only ONE mete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alchemy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old unrea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passwords i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"no money" fighters from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zard HI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 ground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s may be robbed by privat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d super r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hitting a regular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ular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ps without fuel can move on "impu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ground attack and defens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ax incom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ing device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 field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aked ship fuel b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tives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ets attack ships in orbit ( "ATT" friendly c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borg assimi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minerals ( Isotopic breakdown r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population eating supplies" can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es may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ine tech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RIENDLY CODE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hips have a new attack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ill now fight in an order that depends on thre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ssion, the primary enemy and the friendl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iendly code can give an attack value from 1 to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ttack values your friendly code mus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. The attack values will NOT affec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 ships fights, it only effects the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nemy's attack values will NOT effect your battl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attack value of 1 is the lowest possible attack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examples of attack values base on some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"x" is any non-numb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iendly code        Attac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x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x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x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99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23        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x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23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2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1x          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KILL" mission the lowest attack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first. If two of your ships have the same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hip with the lowest ID number will attack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 with a "PRIMARY ENEMY" set and the lowest at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ttack after all the "KILL" mission ship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their mission set to "KILL" will fight as a firs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a mission other then "KILL" and the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fight as a secon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ships will be protected by the "KILL" and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until those ships are destroyed or cap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are not on a kill mission and don't have a primary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ill defend themselves in an order based on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attack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ATTAC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can be configured so that the planetary friendly code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NUK" causes a planet to attack any enemy ship in or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matching friendly codes. ( ATTack or NUK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TORPED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ip may now disable it's torpedo systems by using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"NTP".   ( No TorPedo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wo ships that are enemies use the "NTP" friendly cod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ill fight. This is also a special case whe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 codes does no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NTP", "ATT" and "NUK" must be all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ad things happen to people that try to cheat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 Continuum is watching a little clos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ees money from nowhere, minerals appear,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ing into fighters, etc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nge that you can see enemy ships is now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that the host can configure. Ships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 range in open space can NOT be seen. An enemy ship in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a planet that you do not own and do not have a 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bit around can not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that have no fuel can not intercept or t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decide if he will allow ships without fu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short distances. ( The old no fuel "impulse" ship dri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 WE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lanets place a stress on the time space continu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ance of 2 light years in all directions. Any s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ps within a distance of 2 light years to a planet will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planets warp well and end up at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ATTACK:   ( Dropping colonis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can configure the ground attack and defense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aces. Every 20 defense outposts add a defense fa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 ( 100 defense outposts would make a planet 5 time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's normal defense factor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SCAN R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can now have a very good chance of detecting all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sensor range that have less then 15 defense outpo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ether more then 15 factories or more then 20 mineral m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defense outpost reduces the odds of being detected by 6.6666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lanet with no defense and more then 15 factories or mo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mineral mines will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vil Empire can now dark sense ALL planets within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enemy colonists, except for Rebel colo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rk Sense is unable to find the Re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ING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 damage can not clo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may have to burn fuel to cloak. ( This is up to the host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dds that a ships cloak may fail from time to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e seen. The odds of this is up to the host and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0% to 5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I-SHIP MIN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mines that a ship can sweep has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m weapons sweep ( tech^2 * ( 2 )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2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ips now sweep ALL mine fields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d all mine fields within 25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s now sweep 40 mines for each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10 times more then version 3.00f of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still have a mine sweep range of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now has the option of letting overlapp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destroy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mines and web mines have a decay rate at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 do to natural causes. The default is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ximum size that mine fields can be. If a ships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pand a field beyond the maximum no more torpedo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verted to mines. If a ship keeps it's mission to la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s lost to decay will be replaced by new mine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hip has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of the same race may overlap as long as the perime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does not take in the center point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dds of hitting a regular or web mine can be chang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fields no longer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w a limit on how far you can you can detect min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you will now get a report on all mine field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range. Both yours and enemy min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neral mining rates of all races can be adju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CONFI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CONFIG can set the rate at which new minerals are 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code of all worlds. The new minerals are for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al isotopic break down of uranium into trans-unranium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sity ranges from 100 ( Large Masses ) to 1 ( Very Scatter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inerals are formed on planets with higher mineral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n planets with lower mineral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mount of taxes that a race can collect per turn can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CONFIG program. However, if the rates are change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up with the amount projected by the PLANET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switch in HCONFIG that that allows native rac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vered from time to time on worlds without na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RANGE SENSORS AND DISTRESS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ships that explode in battle will now be detect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races in the game. They will detect the (x,y)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losion and the name of the ship given in the distres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hing else. Ships that are captured and planets that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can not be detected on the long range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emy planets can not be scanned for minerals by a ship in orb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.  The enemy colonists are now able to jam enemy starship sen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.exe now saves a record of the last run to a host.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that was sent to the screen will b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overpopulation is turned off the colonist will no long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at supplies to survive. The population will stop grow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DEC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the rate at which structure on a planet deca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enough manpower on the planet to maintain them. Th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undermanned structures that can be lost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. ( If it is set to 3 then up to 3 of each type of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lost in a single tur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NEY FIGH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"free" fighters that each race gets at each sta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urn can now be configured. The default is 5 for the Evil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ighters still require minerals to build them.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3 tritanium and 2 molybdenum units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ILATIO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te at which the Cyborg player turns the native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Cyborg colonists can be set from 0% to 100%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yborg colonists on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DIS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asswords are disabled then all the player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heir passwords set to "NOPASSWORD"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S: (Climate chan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mate temps of all planets range from 0 (ice plane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(hot desert). A climate type 50 is the best at suppor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f humanoid life. The Crystallin and the native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iconoids do best in hot desert cl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ship classes that are able to transform a pla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 just by orbiting it. Each ship will change the clima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1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hemian Class Survey 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planets warm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s Class Research Vess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 planet cooler until climate type 50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yx Class Fri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any planet turn into a hot boiling pool of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t (temp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M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humanoid type races do best on a type 50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Temperate - warm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ystallin race does best on temp 100 ( Desert Worl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liconoids also like temp 100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zards are unable to regulate their body temp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ke type 50 planet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aces are able to withstand desert climates well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 small desert outpost of 6,000 colonists. These ra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nies o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c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bels are able to build outposts that support up to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sts on ice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races can only have one clan on a desert or arctic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ycle rate of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minerals recovered from the hu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that is crashing on to a planet on a coloniz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of a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dds that ONE large meteor will hi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00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tting has NOTHING at all to do with the last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 Mine Fiel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new web mines to be dropped. Will NOT turn off m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y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chemy ships to do their job of alchemy/fuel 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old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old unread messages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all password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off passwords every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comba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attacking an enem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ping (beaming down) one colonist on an enem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nd defense ratio of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nd defens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a race will kill when defending against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ound combat ratio of 1 that is dropping (beaming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starbas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no money" fighters made at that race's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urn. (Each fighter requires 3 tritanium and 2 molybde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al min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a race's mines extract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es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normal that tax money is col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ists and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ies of Man can build fighters in space aboar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ighter bays and 5 supplies/3 tritanium/2 molybden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ghter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 build fighters in spac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s can build fighters in space aboard ships wit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ys and 5 supplies/3 tritanium/2 molybdenum for each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aked ships may be Robbed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ateers can rob money, fuel and minerals from shi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ire's Dark Sens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dark sense will work from an Empire ship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my planet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zards can use hiss mission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zards can use the HISS mission to claim down the 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s can use ground attack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els can use the ground attack mission to mess up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eds can super refit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ds can fix up old ships by putting new parts 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uper Refit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borg assimul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rate that the Cyborg colonists ca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ve races to Cyborg. At 100% the number of native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ls the number of Cyborg colonist or the number of 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ver is the smaller of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mine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mine units one Colonial fighter can sweep in a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range of up to 100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al fighter can sweep web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es then the Colonial fighters can sweep web min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of HISSS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"Happy Units" that a HISS mission hits a plan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 ship. A planet's "Happy Units" range from 100 (Happ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WAR!) to -300 (AARRRGG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mission failur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the time that the rob miss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Rebel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Rebel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Rebel ground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can attack Fascist ship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net can attack a Fascist ship in orbit using the "NUK" / "AT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ly codes. ( This takes away the Fascist pillage atta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ience ship bonu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Bohemiam", "Eros" and "Onyx" class science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hange the climate of planets that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bit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crew bonus 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ed ships get a 25% shield boost between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maged weapons are still able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ds that a cloak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chance that a ship's cloak fail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l used to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fuel in kilotons needed to cloak 100 K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hull. (Cargo and weapons don'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s without fuel can move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s without fuel can move without fuel on "impulse po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visible range (StarCh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that a ship that is not cloa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hind a planet can b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or miss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in light years at which ship sensors will wo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enemy mines and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natives will appea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net is picked. If it has no natives then a new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ative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ary 'NUK' friendly cod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can attack a ship by setting their friend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UK" or "ATT". Planets will attack even if the ship i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populations eat suppli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s will eat supplies to survive when the plane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populated. If set to NO the supplies are continu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duced and the population stops gr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tope Trans-uranium Mutatio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KTs of new minerals produced in the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lanets from the break down of natural uran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number of KTs that would be produc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with a mineral density of LARGE MASSES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new minerals is less on planets that have a lower mi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ary structure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surface structures that disappear each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number of structures on a plane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number of structur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centage of Web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normal mines that are lost each tur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min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mine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 100 light years through mines the die will be 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times (You might mak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s of hitting a web per L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s that you will hit a web mine per light y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 travels. A die is rolled for each light year trav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mine field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ximum radius that a mine field can have in light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detec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at which enemy ships will detect the mi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ight years during a mine sweep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s destroy enemy min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wo mine fields meet they blo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wer from higher tech engines increases th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wer of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 tech boosts shield powe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boost that an engine will boost the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web mine units that one X-Ray laser can swee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 and how many hundreds of units a Heavy Phasor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e field sweep range 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min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 mine field sweep range (LY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close in light years a ship must be before it can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emy web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aked ship will hit mine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ds that a cloaked ship will hit enemy mines per ligh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veled. (Cloaking does not effect a ship's chan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b m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of damage that prevents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ship has this or greater amount of damage then i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s with one engine can 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no a one engine ship can not tow another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ways be towed by a ship with two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perdriv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then the 3 ships with hyperdrive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deat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centage of population that dies on a desert or ar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until the population reaches 1 clan. (Some 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limate bonus on desert or arctic plan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ets have gravity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ll ships that come within 3 light years are pu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ystal people like desert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the Crystal People have a max population on desert wor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x pop of 5,000,000 on temperate-warm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es and mines destroy mines switch is also yes then normal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estroy web style mines when they overlap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yes ( default ) the climate of a planet will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poeple that can live on the planet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you can pack up to 25,000,000 on all plane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e and desert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Meteor 3.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If any of these values are changed a message fro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e "host" will not be sent to the players.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This HCONFIG PAGE ONLY                         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setting have nothing to do with the se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creen for one meteor impact. I feel tha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don't ever use this last page of mete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ver used these tend to spoil the game by over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e with too many minerals. This will cause the 500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 to be reached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small meteor impac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dds that a small meteor will hit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e is rolled for each planet. (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LARGE meteors imp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of large meteors will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Meteor Messages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will be sent to each player for eac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nywhere and a message for each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eor to hit a planet that the player 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S OF THE HCONFIG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02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= 2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   = 4 Bytes    ( Signed two's complement valu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recycle AS INTEGER          '% of ore recovered from colonizing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meteor AS INTEGER           '% odds of one large meteor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mine AS INTEGER             'flag mine fields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alchemy AS INTEGER          'flag alchemy yes (1) or no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delold AS INTEGER           'flag delete old message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nopassword AS INTEGER       'flag disable passwords yes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gkill(0 TO 11) AS INTEGER        'ground combat kill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opkill(0 TO 11) AS INTEGER       'ground combat defens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freefighter(0 TO 11) AS INTEGER  'number of free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minerates(0 TO 11)  AS INTEGER   'mineral min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  taxrate(0 TO 11) AS INTEGER      'tax 50% to 5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  rebel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   coloniesbfs AS INTEGER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   robotbfs AS INTEGER         'build fighters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   cloakshipopps  AS INTEGER   '0% - 50% cloak ship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  robcloaked AS INTEGER       'rob cloaked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   shipscan AS INTEGER         'ship scan rang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   darkrange AS INTEGER        'range of dark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  hiss AS INTEGER             'hiss missio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   rebelga AS INTEGER          'rebel ground attack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  fedsr AS INTEGER            'super refit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  Web AS INTEGER              'web mines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  cloakburn AS INTEGER        'cloaked ship fuel burn 1 to 50 k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  sensorrange AS INTEGER      'range of the sens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  nativenew AS INTEGER        'add new 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  planetattack AS INTEGER     'planets attack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   cyborga AS INTEGER          'cyborg assimilation rate (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   webdecay AS INTEGER         'web mine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7   minedecay AS INTEGER        'mine fiel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9   maxmine AS INTEGER          'max mine fiel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   isotope AS INTEGER          'new mineral form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   decay AS INTEGER            'decay of structures on underpop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   overpop AS INTEGER          'eat supplies?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7   nofuelmove AS INTEGER       'ships without fuel can move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79   oddsmine AS INTEGER         'odds of hitting a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   oddsweb AS INTEGER          'odds of hitting a web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   mineseerange AS INTEGER     'range that you can see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   antimine AS INTEGER         'mines destroy enemy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   shieldbonus as INTEGER      'engine tech gives shiel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   sbrate AS INTEGER           'engine shield bonus %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   cfsweeprate AS INTEGER         'colonies fighter swe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   cfsweepweb AS INTEGER          'colonies fighter sweep web mine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   minesweeprate AS INTEGER    'rate that weapons sweep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   websweeprate AS INTEGER     'rate that weapons sweep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   lizardmaxhiss AS INTEGER    'the max that a hiss mission can effect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robfailrate AS INTEGER      'the odds that the rob mission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 rebelnoatt AS INTEGER       'planets can attack rebel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  fascistnoatt AS INTEGER     'planets can attack fascis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  minesweeprange AS INTEGER   'the range that a mine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   websweeprange AS INTEGER    'the range that a web field can be sw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  sciencemissions AS INTEGER  'ship science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 cloakedmineodds AS INTEGER  '10X the odds that a cloaked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'hit a mine ( 13 = 1.3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5   nocloakdamage AS INTEGER    'the amount of damage that prevents clo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   fedcrewbonus AS INTEGER     'fed ships get a combat bonu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9   oddssm AS INTEGER           'odds of small meteor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  sm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  sm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  sm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   sm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  sm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   sm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5   sm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9   sm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3   numlg AS INTEGER            'number of large meteors to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lgminN AS LONG              'min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   lgmi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3   lgmin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7   lgmin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1   lgmaxN AS LONG              'maximum Neutronium in met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75   lgmax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79   lgmax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3   lgmaxM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   meteormess AS INTEGER       'send meteor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9   onetow AS INTEGER           'one engine ships can tow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1   hyper AS INTEGER            'hyper drive ship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   cdeathrate AS INTEGER       'climate death rate 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5   gwell AS INTEGER            'gravity wells around plane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7   crysclim AS INTEGER         'crystal people like deserts (yes/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298   nweb as INTEGER             'normal mines destroy web 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clpop as INTEGER            'climate limits po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ycle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chem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ol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assword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 =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kill(i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fighter(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erates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xrate(i)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kill(2)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kill(2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ghter(8)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1)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rates(2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xrate(1)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nies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otbf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shipopp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cloaked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can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k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ga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s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burn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or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ivenew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etattack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borga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decay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mine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tope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ay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p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fuelmov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web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eerange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timin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bonu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rate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rate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fsweep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t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zardmaxhis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failrat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el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cistnoatt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sweeprange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mission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akedmineodds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cloakdamage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dcrewbonu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dssm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N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T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inM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N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D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T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maxM 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l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N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D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T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inM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N =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D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T =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gmaxM =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ormess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tow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eathrate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wel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ysclim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web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pop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