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m Mak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using PDS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enclature: WORMWAY - A wormhole that does NOT move or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y way. It will always be the same as you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it. Basically a WORMHOLE that is non-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ttributes of a WORMWAY, Whatever they may b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CHANGE.  The Television show DEEP SPACE 9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ORMWAY.  I made this term up for lack of the *RE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 and throughout the document I will us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MWAY as I just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MKR.EXE - The main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MKR.VER -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MKR.BA1 - Example batch file used to call WRMKR with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host a game on a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MKR.DOC - This file.  Contains useful inform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earning" how to use WRMKR and for trouble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MKR.CMD - Detailed Description of the WRMK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es and common Tips for setting up.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the most referred to file whe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MK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or Created by WRMK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MHOLE.MKR - The file READ and Maintained by WRMK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.CFG - Allows calling WRMKR from 1 batch file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t wormhole configurations fo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.  Basically it is jus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.TXT - File Used by WORM.EXE and modified by WRM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.HIS - Statistics of the changes made to the WORMHO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designed for the VGA Planets Hosts that want *absolu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 of the configuration for the games they are ho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 utility for the creation and Maintenance of Worm holes t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 CONJUNCTION WITH the WORM.EXE utility for VGA Planets. I 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ue to having the desire to have certain Worm Hole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ORMWAYS" These WORMWAYS could be used as sort of "HYPERSPACE"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ost could set up certain WORMWAYS between Home worlds of Teams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M.EXE utility allows for the movement of Worm Holes thr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does not allow for WORMWAYS unless they are ALL WORMWAYS.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d not allow the SIZE and Stability of worm Holes to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MKR accomplishes this. It is also configurable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ility for change of each attribute of the Worm Ho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depending on the desir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ope WRMKR is useful to at least a small group of VGA 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s out there. It's a bit extravagant for what it does. I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playing* with it as much as the end players enjoy what it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to do with WORM HOLE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Random Worm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for *WORMWAY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Driven (with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Modified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ly user configurable probabilities for Worm Hole attribu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file indicating Stats of the WormHo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for the creation and/or use of a config file so separat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hosted with on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up to 500 Worm Holes. Even though WORM.EXE has a Worm Hol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00 when WRMKR was conceived this will allow for WRMK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ng used if WORM.EXE is modified to allow more. (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doesn't change the format of WORMHOLE.TXT in the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directory called WRMKR.  Make a sub directory be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GAME1.  Copy WRMKR.EXE to the WRMKR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WRMKR GAME1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just experiment with the command line switches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to the files in the GAME1 directory. Play with it!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use it in a game that already has Worm 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yping WRMKR Game1 /O /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MKR GAME1 /N18 /C23 /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YPE WRMKR /? for a command summary AND read WRMKR.CMD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 on the WRMKR command line.  Read the rest of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information covering the intricacies of WRMKR. BU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 FIRST or much of the rest you read will not make much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MKR should be run either just before WORM.EXE or just aft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way should be fine. Before, and it will change the ho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and after will change the holes for the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looks in the GAME directory you specify for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.MKR or WORMHOLE.TXT and if it doesn't find one 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prompted for it to make one.  If there is a WORMHO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MKR will check to make sure that it is NOT in the 10 column Form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t.  Be WARNED that the check WRMKR does will only test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ach line in WORMHOLE.TXT and will only fail it if it is too l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doesn't do any checking of the actual format of WORMHOLE.TX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p to you. ALSO... the WORMHOLE.TXT cannot have any o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 it that describes what the columns of numbers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0 column format is created by WORM.EXE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WRMKR. If you already have run worm and want to keep the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lready created then just delete the last 4 column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and then it should be fine to use. The second set of X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moved or WRMKR will destroy your WORMHOLE.TXT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a WORMHOLE.MKR in the game directory WRMK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 for or care about WORMHOLE.TXT any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file is created/read and you have decided how many worm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like to be WORMWAYS then you can use any ASCI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dit the WORMWAYS to your liking. Since they wo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place them manually and edit the stabilit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retty stable (1-5).  If, for instance, you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/n5 (explained in WRMKR.CMD) you would have 5 WORM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MWAYS will be the FIRST 5 lines in WORMHOLE.MK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MHOLE.TX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making the file WRMKR will print to the scre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esting DATA for you to analyze and allow you to fine 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witches. It will highlight the various attribut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 holes and color code them so you can see how the switche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utput. It is pretty self explanatory once you run it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hing. The Potential and Unchanged attributes may ne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explanation. If the Color Code shows the hole 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SCANNED" then that means it did not get checked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H switch comes into play. If a hole is Color Coded as "POTEN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eans that the hole WAS checked but that particular attribu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changed. It is possible for each attribute in the ho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nd still not have a change made.  Chang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lude /H1 and see what happens.  Also by using /H1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 will more closely match what you would *think*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.  For example if you have the probability of a 1 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change (/S4) and you have /H1 set then you wi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to 1 in 4 holes had the sizes changed.  If you have the /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n the figure might be 1 in 16 since there is only a 1 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the hole will be checked and then if it is checke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another 1 in 4 chance the size will change.  /H is just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ing switch and provided for flexibility. Pla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switch used to start WRMK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Command Line is used it will tell you the defaul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If the Config File was used it will tell you that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RMKR defaul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gend of the Color Code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WORMHOLE.TXT is displayed as i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 are displayed showing lots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ts are in 4 column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column is the Name of the Sta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is the actual number of the item that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hird is the percent of that item that changed per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hat item in WORMHO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urth is as above but indicates the "1 in X" number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(May be more helpful when trying to fine tune the switch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WAYS are not included in the calculated statistics you see.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es ARE included in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iles are created by WRMKR. WORMHOLE.MKR is the file used by WRM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cess the wormholes. IT MUST BE THERE. It is created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un WRMKR and if it is deleted you will need to change WORMHO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roper format as discussed earlier or delete it all togeth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MKR can make a new one.  WORMHOLE.HIS is also created.  It is ren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 time WRMKR runs and lists some statistical information abo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changed in the WORMHOLE.TXT so you can see what happened and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be watching at the time.  If you want to manually change the W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es then you should edit WORMHOLE.MKR.  Changes to WORMHOLE.TXT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on WRMKR if WORMHOLE.MKR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WRMKR just copies WORMHOLE.MKR (which it directly modif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MHOLE.TXT which WORM.EXE reads and Modifies. I haven't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blems in doing this as WORM.EXE just *thinks* (as far as I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he WORMHOLE.TXT is a new one and goes on about it's busin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tting it into the format it lik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FEE requested but if you have comments or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a change in this or my other utility "TEAMGEN"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me a call and let me know what you think.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guarantee that this will do anything but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. It has not been "thoroughly" tested so you should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Game files before running it, as with any new utility you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 few more Programs I'm going to be working on as I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you have any suggestions for programs let me know.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 them. Call and leave your Com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 Maker is Freeware but it is NOT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use a Call back verifier and it won't dial long distance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a SASE via SNAIL MAIL and I'll pre-register you. All I n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AL NAME.  Once I get the SASE I'll send a password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ull access to th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AN CALL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 BOX 5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DFREY,IL 62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OK UPS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LD618 ECHO H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618)466-5877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