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signed for the VGA Planets Hosts that wan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of the configuration for the games they are ho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utility for the creation and Maintenance of Worm hole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CONJUNCTION WITH the WORM.EXE utility for VGA Planets.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ue to having the desire to have certain Worm Holes being "S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"stable" worm holes could be used as sort of "HYPERSPACE"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ost could set up certain "Hyperspace" paths between Homewor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 the term "stable" throught this document meaning that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DO NOT CHANGE, it is not referring to the degree of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ual ho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M.EXE utility allows for the movement of Worm Holes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allow for Stable Holes unless they are ALL st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imited the SIZE and Stability of worm Holes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MKR accomplishes this. It is also configurable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ility for change of each attribute of the Worm Ho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depending o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Random Worm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*Stable* Worm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riven (with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odified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user configurable probabilities for Worm Hole at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file indicating Stats of the WormHo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RMKR /? for a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uld be best just to try and tinker with this rather th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cipher my explanation but I'll try to give it a sh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ort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utility to function correctly you MUST use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hen running WORM.EXE when you HOST a game. ie WORM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MSTBL1 should be run either just before WORM.EXE or just af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way should be fine. Before and it will change the ho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nd after it will change the holes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looks for a file in the game directory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TXT and if it doesn't find it you will be prompte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ne. This is the file modified by WRMKR. If there is one then WRM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to make sure that it is not in the 10 column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The 10 column format is created by WORM.EX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WRMKR. If you already have run worm and want to keep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lready created then just delete the last 4 colum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then it should be f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is created and you have decided how many worm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be "STABLE" then you can use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the "STABLE" holes to your liking. Since they w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place them manually. If, for instance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witch /n5 (explained later) you would have 5 "STABLE"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s. The "STABLE" holes will be the FIRST 5 lines in WORMHO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witches that can be used with WRMKR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ation of the program. All switches are Optional.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not important EXCEPT... if you call WRMKR with the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 line it MUST be FIRST. ie. WRMKR GAME1 /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MKR gameDir /N# /H# /X# /S# /D# /Y# /C# /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Dir The directory of the game you are Hosting. C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nner as "MAKETURN", PLANETS" and "UNPACK"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these then you shouldn't have any need for WRM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Dir must be the first item in the command line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Brings up the HELP screen. if this switch i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here the program will not run. It will just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. This should be done when setting up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or testing so the switch synta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# Will Create a WORMHOLE.TXT file in the directory WRMK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in. It will then go on to modify it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 switches in your command line are se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WRITE a WORMHOLE.TXT file if it is already pres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ITH THIS SWITCH. It is not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where wormholes are already active. The ho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e completely changed. If this is the ONLY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 the defaults will be used. #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you want created. Make sure this switch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 in the batch file you use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This will Determine the number of "STABLE" worm holes. The "S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es will be the first # in the WORMHOLE.TXT file. "#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"STABLE" worm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# This is the Probability that a hole will be checked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" is the 1 in # chance that a hole "could" be changed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has a chance of changing it MAY not change.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hole to change it MUST be checked. This swit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ability it will be checked. For example: WRMKR /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mean there is a 1 in 3 chance a hole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like EVERY hole checked use /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# If the Hole is checked for changes the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each checked if they have changed. "#" is the 1 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ce the coordinate will change. Each of the 4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dividually checked. Again, the HOLE must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ing checked for a coordinat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S# This is the same principle as the coordinates but it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worm hole. "#" is the 1 in # chance the siz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# Again the probability of change in Stability where "#" is the 1 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e Stability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# Lastly the Direction Attribute can change. "#" is the 1 in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ihood of a worm hole becoming uni- or bi- 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file WHS will print to the scr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ing DATA for you to analyze and allow you to fine 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witches. It will highlight the various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holes and color code them so you can see how the switch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. It is pretty self explanatory once you run i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. The Potential and Unchanged attributes ma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explanation. If the Color Code shows the hole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CHANGED" then that means it did not get checked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switch comes into play. If a hole is Color Coded as "POTEN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the hole WAS checked but that particular attrib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hanged. It is possible for each attribute in the ho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nd still not have a chan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 used to start WRMK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MKR defaul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gend of the Color Cod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WORMHOLE.TXT is displayed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re displayed showing lot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s are in 4 colum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olumn is the Name of the St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actual number of the item t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is the percent of that item that changed per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at item in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rth is as above but indicates the "1 in X" number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(May be more helpful when trying to fine tune th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s are created by WRMKR. WORMHOLE.MKR is the file used by WRM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the wormholes. IT MUST BE THERE. It is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RMKR and if it is deleted you will need to chang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per format is discussed earlier. WORMHOLE.HIS is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newed every time WRMKR runs and lists some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hat was changed in the WORMHOLE.TXT so you can see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have to be watch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E requested but if you have comments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change in this or my other utility "TEAMGEN"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 call and let me know what you think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 that this will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It has not been "thoroughly" tested so you shoul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Game files before runn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few more Programs I'm going to be working on as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have any suggestions for programs let me know.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them. Call and leave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Maker is Freeware but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UP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618)466-587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frey,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