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PScore    v3.30 (c) 1993-94 NightStar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vx.xx  (c) 1992-94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est version!  v3.30  4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te simply, put VPSCORE.EXE into the VGA Planets HOST directo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host.exe is at.  To run, you can merely type VP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PScore creats a vps.cfg that keeps track of the turn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game area. Each game will have it's own vp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ophisticated command line!  Yes you too can use it with 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h 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r  Resets the Turn # for the displays ONLY...NOT for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p  Full pathway to th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-t  Title for th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v  Use if you have an early form of scor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-d  Used to turn off the descriptive display lists (Ranks and De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-l  VPScore will use your ran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New/Revis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ose of you using versions before 3.10, just renam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xx.cfg files to vps.cfg  This way, you don't hafta use the -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PScore will automatically add one to the turn # EACH TIME it's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actual turn # for the game and the turn # for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n simply use the -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h, yeah, the .txt/.ans files are located in the &lt;dir&gt;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use the &lt;dir&gt; parameter, then they'll be in the 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 further reminder...put VPSCORE.EXE in the same dir with HOST.EX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work fine if ya don't use the -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&gt; &gt; &gt;      NEW for v3.30...  &lt; &lt;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RIGHT!  New version!  We all love new versions don't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e changes!  The -d for description has changed to -t fo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-d is now used to eliminate the two descriptive listings.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you ask?  Well, those are the Rank names up the right s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ad players at the bottom. To use the -d, just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two 1's 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1/0 turns on/off the Rank listing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ond 1/0 turns on/off the Deaths listing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e.  -d01 turns off the Ranks and leaves the Death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note, the default is to have them both ON.  So you only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one or both of the list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, for some more good news.  You can make up those descriptiv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!  Yes, that's right!  However, here's the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 ranks, 1 per line @ 9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 to help avoid errors, put in a 12th word like 'end'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was able to avoid an 'eof' error, but if not, all 11 ranks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'end' line will make sure that does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listing should be in a text file called vpsrank.nm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directory that race.nm is located for individual gam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 the same directory with vpscore.exe.  It seems I did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and if vpsrank.nm does NOT exist in the game file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look in the file area where vpscore.exe is at.  If it'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it'll use the default 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The default is to use the ones programmed into vp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 (for listing) parameter to tell vpscore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, VPSCORE v3.30 is freeware. I'm using this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. All I ask is that it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 would like to ask everyone who finds this of valu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.  I've recently started going back to college and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ney to help upgrade my computer.  Not much really, like $300 to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3.xx series will remai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version #'s that'll start with 4.00 will hopefu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screens.  Due to the interactive nature of RIPScrip, tho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either a) Customized for each BBS or b) Used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oor.  Any feedback as far as colors for the ANSI &amp;/or RIPSc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come as well as any other options you'd lik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ample is being able to define the display path.  Howeve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VPDoor, a door program for VGA Planets that's gett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ops want.  It's currently in limited BETA testing on The MoonGat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rying to design VPScore and VPDoor to work together.  'Sides,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atter to put COPY VGAPTS.TXT/.ANS &lt;your display&gt; in the batc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F. Pf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8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, Ne 68504-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 CompuServe 74271,2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Tim Wisseman for an excellent game and one of the f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as an upgrade from v2.2 to v3.0 (in my opinion.) 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0!  (But boy does that mean I hafta do some revisions to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comes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Wissem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Fork, CA 9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t the Medicin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ve got one of those 14.4K modems! -- 1.6 GB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2)435-0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Somers and Jer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s  at  the  Moongat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ve also got a 14.4K modem &amp; 5 VGA Planets games 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2)477-9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ther BBS's here in Lincoln for help with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at either one of these BBS's, the 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p above or, of course, through the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gt; &gt; &gt;   HELP   ME   AREA   &lt; &lt;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display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score -pc:\vgamain\host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display files for the game in the c:\vgamain\host\game1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score -r32 -tWhat a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display files with 'What a life!' displayed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urn counter for the displays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s or possibly the Q&amp;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scription can be something like "Experience Players" 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nderers", or even "VERSION 2.2 ONLY"  "VERSION 3.0 ONLY" typ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scription is written into the .txt/.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NOT stored anywhere and MUST be used ever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cription on that game's .txt/.a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, just copy the display files to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. for Spitfire BBS's:  copy vgapts.ans \sf\display\bulletx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py vgapts.txt \sf\display\bulletx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y not include a display path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It's just quite simply easier and actually more compatable i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/rename them.  VPScore is usually run at maintance time 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 s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             NOTE              NOTE              NOTE</w:t>
      </w:r>
    </w:p>
    <w:p>
      <w:pPr>
        <w:pStyle w:val="PreformattedText"/>
        <w:bidi w:val="0"/>
        <w:jc w:val="left"/>
        <w:rPr/>
      </w:pPr>
      <w:r>
        <w:rPr/>
        <w:tab/>
        <w:t>This program now looks for the RACE.NM file.  This file should be in the</w:t>
      </w:r>
    </w:p>
    <w:p>
      <w:pPr>
        <w:pStyle w:val="PreformattedText"/>
        <w:bidi w:val="0"/>
        <w:jc w:val="left"/>
        <w:rPr/>
      </w:pPr>
      <w:r>
        <w:rPr/>
        <w:t>game directory!  Make sure that this is the RACE.NM file that contains the</w:t>
      </w:r>
    </w:p>
    <w:p>
      <w:pPr>
        <w:pStyle w:val="PreformattedText"/>
        <w:bidi w:val="0"/>
        <w:jc w:val="left"/>
        <w:rPr/>
      </w:pPr>
      <w:r>
        <w:rPr/>
        <w:t>race names that the players want!</w:t>
      </w:r>
    </w:p>
    <w:p>
      <w:pPr>
        <w:pStyle w:val="PreformattedText"/>
        <w:bidi w:val="0"/>
        <w:jc w:val="left"/>
        <w:rPr/>
      </w:pPr>
      <w:r>
        <w:rPr/>
        <w:tab/>
        <w:t>Also, the -v is a new parameter.  I discovered a simpler method of</w:t>
      </w:r>
    </w:p>
    <w:p>
      <w:pPr>
        <w:pStyle w:val="PreformattedText"/>
        <w:bidi w:val="0"/>
        <w:jc w:val="left"/>
        <w:rPr/>
      </w:pPr>
      <w:r>
        <w:rPr/>
        <w:t xml:space="preserve">reading text files.  But I found out that score.log made with earlier versions </w:t>
      </w:r>
    </w:p>
    <w:p>
      <w:pPr>
        <w:pStyle w:val="PreformattedText"/>
        <w:bidi w:val="0"/>
        <w:jc w:val="left"/>
        <w:rPr/>
      </w:pPr>
      <w:r>
        <w:rPr/>
        <w:t>of host.exe couldn't be read with the same routine.  To find out if you should</w:t>
      </w:r>
    </w:p>
    <w:p>
      <w:pPr>
        <w:pStyle w:val="PreformattedText"/>
        <w:bidi w:val="0"/>
        <w:jc w:val="left"/>
        <w:rPr/>
      </w:pPr>
      <w:r>
        <w:rPr/>
        <w:t>use the -v parameter, go to the game directory and at the DOS prompt typ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YPE SCOR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esult is one continuous "sentence", then use the -v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ace names and the numbers are in nice and neat columns, then do NOT</w:t>
      </w:r>
    </w:p>
    <w:p>
      <w:pPr>
        <w:pStyle w:val="PreformattedText"/>
        <w:bidi w:val="0"/>
        <w:jc w:val="left"/>
        <w:rPr/>
      </w:pPr>
      <w:r>
        <w:rPr/>
        <w:t>use the -v parameter.  I believe Tim started putting in the &lt;CR&gt;&lt;LF&gt; into the</w:t>
      </w:r>
    </w:p>
    <w:p>
      <w:pPr>
        <w:pStyle w:val="PreformattedText"/>
        <w:bidi w:val="0"/>
        <w:jc w:val="left"/>
        <w:rPr/>
      </w:pPr>
      <w:r>
        <w:rPr/>
        <w:t>score.log files with HOST.EXE version 3.00f  (I've only seen notes about it</w:t>
      </w:r>
    </w:p>
    <w:p>
      <w:pPr>
        <w:pStyle w:val="PreformattedText"/>
        <w:bidi w:val="0"/>
        <w:jc w:val="left"/>
        <w:rPr/>
      </w:pPr>
      <w:r>
        <w:rPr/>
        <w:t>cuz I've only got host.exe v3.00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If something goes wrong while running, VPScore should tell you what's</w:t>
      </w:r>
    </w:p>
    <w:p>
      <w:pPr>
        <w:pStyle w:val="PreformattedText"/>
        <w:bidi w:val="0"/>
        <w:jc w:val="left"/>
        <w:rPr/>
      </w:pPr>
      <w:r>
        <w:rPr/>
        <w:t>wrong.  90% of the time it's just wrong pathways or the files don't exist.</w:t>
      </w:r>
    </w:p>
    <w:p>
      <w:pPr>
        <w:pStyle w:val="PreformattedText"/>
        <w:bidi w:val="0"/>
        <w:jc w:val="left"/>
        <w:rPr/>
      </w:pPr>
      <w:r>
        <w:rPr/>
        <w:t>So please, double check those pathways and see if SCORE.LOG  &amp;  RACE.NM</w:t>
      </w:r>
    </w:p>
    <w:p>
      <w:pPr>
        <w:pStyle w:val="PreformattedText"/>
        <w:bidi w:val="0"/>
        <w:jc w:val="left"/>
        <w:rPr/>
      </w:pPr>
      <w:r>
        <w:rPr/>
        <w:t xml:space="preserve">exist in the pathway specified by the -p parameter or in the current </w:t>
      </w:r>
    </w:p>
    <w:p>
      <w:pPr>
        <w:pStyle w:val="PreformattedText"/>
        <w:bidi w:val="0"/>
        <w:jc w:val="left"/>
        <w:rPr/>
      </w:pPr>
      <w:r>
        <w:rPr/>
        <w:t xml:space="preserve">directory if you didn't use the -p parameter. Otherwise, it's incorrect </w:t>
      </w:r>
    </w:p>
    <w:p>
      <w:pPr>
        <w:pStyle w:val="PreformattedText"/>
        <w:bidi w:val="0"/>
        <w:jc w:val="left"/>
        <w:rPr/>
      </w:pPr>
      <w:r>
        <w:rPr/>
        <w:t>use of the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If you can't solve the problem yourself, then, I do believe, it says to</w:t>
      </w:r>
    </w:p>
    <w:p>
      <w:pPr>
        <w:pStyle w:val="PreformattedText"/>
        <w:bidi w:val="0"/>
        <w:jc w:val="left"/>
        <w:rPr/>
      </w:pPr>
      <w:r>
        <w:rPr/>
        <w:t>"report to &lt;me&gt; that such and such is wrong."  *grin  I'd advise you</w:t>
      </w:r>
    </w:p>
    <w:p>
      <w:pPr>
        <w:pStyle w:val="PreformattedText"/>
        <w:bidi w:val="0"/>
        <w:jc w:val="left"/>
        <w:rPr/>
      </w:pPr>
      <w:r>
        <w:rPr/>
        <w:t>to do so that way I know which area of the program is mess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uess I should also put this in now-a-day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ISCLAIMER</w:t>
      </w:r>
    </w:p>
    <w:p>
      <w:pPr>
        <w:pStyle w:val="PreformattedText"/>
        <w:bidi w:val="0"/>
        <w:jc w:val="left"/>
        <w:rPr/>
      </w:pPr>
      <w:r>
        <w:rPr/>
        <w:tab/>
        <w:t xml:space="preserve">You, the user, agree to use this program at your own risk.  I've done </w:t>
      </w:r>
    </w:p>
    <w:p>
      <w:pPr>
        <w:pStyle w:val="PreformattedText"/>
        <w:bidi w:val="0"/>
        <w:jc w:val="left"/>
        <w:rPr/>
      </w:pPr>
      <w:r>
        <w:rPr/>
        <w:t>extensive testing but that doesn't guarantee anything.  Gee, that was simp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t's freeware anyways people.  I suggest, as always, back up the game </w:t>
      </w:r>
    </w:p>
    <w:p>
      <w:pPr>
        <w:pStyle w:val="PreformattedText"/>
        <w:bidi w:val="0"/>
        <w:jc w:val="left"/>
        <w:rPr/>
      </w:pPr>
      <w:r>
        <w:rPr/>
        <w:t xml:space="preserve">files first and try it out until you know what your doing just in case </w:t>
      </w:r>
    </w:p>
    <w:p>
      <w:pPr>
        <w:pStyle w:val="PreformattedText"/>
        <w:bidi w:val="0"/>
        <w:jc w:val="left"/>
        <w:rPr/>
      </w:pPr>
      <w:r>
        <w:rPr/>
        <w:t xml:space="preserve">those game files get wrecked so the players won't be screaming in your ear </w:t>
      </w:r>
    </w:p>
    <w:p>
      <w:pPr>
        <w:pStyle w:val="PreformattedText"/>
        <w:bidi w:val="0"/>
        <w:jc w:val="left"/>
        <w:rPr/>
      </w:pPr>
      <w:r>
        <w:rPr/>
        <w:t>(or hitting that page bell )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by NightStar Designs:</w:t>
      </w:r>
    </w:p>
    <w:p>
      <w:pPr>
        <w:pStyle w:val="PreformattedText"/>
        <w:bidi w:val="0"/>
        <w:jc w:val="left"/>
        <w:rPr/>
      </w:pPr>
      <w:r>
        <w:rPr/>
        <w:tab/>
        <w:t xml:space="preserve"> VPScore v3.30        TRNCHK v3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PDoor comming SOON!  It's getting u/l, d/l and a special feature added.</w:t>
      </w:r>
    </w:p>
    <w:p>
      <w:pPr>
        <w:pStyle w:val="PreformattedText"/>
        <w:bidi w:val="0"/>
        <w:jc w:val="left"/>
        <w:rPr/>
      </w:pPr>
      <w:r>
        <w:rPr/>
        <w:t>Like I said before, the BETA is set up and running on The MoonGate BBS.</w:t>
      </w:r>
    </w:p>
    <w:p>
      <w:pPr>
        <w:pStyle w:val="PreformattedText"/>
        <w:bidi w:val="0"/>
        <w:jc w:val="left"/>
        <w:rPr/>
      </w:pPr>
      <w:r>
        <w:rPr/>
        <w:t>Although, it doesn't include those three things listed above yet at this</w:t>
      </w:r>
    </w:p>
    <w:p>
      <w:pPr>
        <w:pStyle w:val="PreformattedText"/>
        <w:bidi w:val="0"/>
        <w:jc w:val="left"/>
        <w:rPr/>
      </w:pPr>
      <w:r>
        <w:rPr/>
        <w:t>writ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