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and documentation in this distribution is copyright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tributed in accordance with the terms below.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in the public domain but remains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s. All users of this software are given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use this software subject to the cond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t of this software and/or documentation is to be inclu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ilation, including but not limited to a CD-ROM distribu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software must be contacted and express permis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all authors for the software and/or docum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may be used at no charg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but must always be distributed intact and as a u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present, including this file. The software and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for personal use but no modified files may b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. All copies of the software and documen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t no cost, monetary or otherwise, except for a reasonabl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cost of physical media (if the copies ar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dia) which may not exceed US$3.00 (three US dollars)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current exchange rates, if applicable)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ny documentation are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is software be liable for 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even if the author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distribution are Copyright (C) 1995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Andrew Sterian, Thomas Voigt, Steffen Pietsch and Matt Mu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