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Differences between PHOST and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known differences in operation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OST and the original HOST version 3.15.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ters in which the original HOST implementation is unknow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comparing input with results. In these instances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plementated similar functionality, but does not duplic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Other differences were implemented as attempts 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game. Finally, some of the differences a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four sections: Differences, Bug Fix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Omissions. Within each section, the item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relative importance. The differences betwe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that are judged most likely to have an impact on ho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re listed near the beginning of the section, whil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appea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used by PHOST are the same as those used by HOST 3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xtra file used by PHOST named AUXDATA.HS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automatically by PHOST. There is one file used by HO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ST, HCONFIG.HST. This file normally ho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In PHOST, configuration is handled differently (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program). The PCONFIG program is used to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PCONFIG.HST. This mechanism replaces the HCONFIG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.HST file. See the INSTALL.DOC file and the CONFIG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CR program in this distribution is meant to replace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PHOST games. The original VCR program 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while the PVCR program must be renamed VCR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program will be called automatically by VCR.EXE (PVCR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from a non-PHOST g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different. Period. Efforts have been made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combat as closely as possible but to expec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sults from HOST combat and PHOST combat is unrealist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battle to be fought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it to ensure that there are no unexpected surpr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ment Throug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hrough mines is more realistic. Whenever a ship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, its damage is computed and new warp speed set accordingl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damage exceeds 100% (150% for Lizards) then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 without further movement. If the ship was tow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when it was destroyed, then the towed ship us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ime to move towards its original waypoint at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(if the TowedShipsBreakFree configuration op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ships can also break free if a towing ship runs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tatus is also updated after a mine hit. If a ship'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s the no-cloak damage limit, it will immediately unclo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on its journey with the normal mine hit rat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mine hi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battle is more completely specified and has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nges. Please see the file OO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queue in PHOST is more intelligent in that it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order in which ship build requests are sub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all ship slots are full and planet #2 submits a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turn and planet #1 submits a build order on the next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ree ship slot will go to planet #2. If, however, plan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s a second build order with a ship specification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order, its build order is moved to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turn, however, build orders are added to the build que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planet ID number. To enhance fairness,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polled is not necessarily planet #1 but a planet tha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 For example, if planet #123 is chosen at random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rom planets #123 through #500 are accepted in or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s from planets #1 through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turn in which a player has build orders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automatically send a message to the player lis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orders in the queue, in decreasing order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ne Swee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scans are only reported after all minefield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us, a player will only get one message pe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, regardless of the number of ships that scann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report only the final statistics of the minefiel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e ship name will be given as '&lt;All Ships&gt;'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inefield will be given as 999 LY. Minefiel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wept or scooped will still generate independ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tching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special friendly code (either registere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or the unregistered ones) then it will never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 This becomes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ing and combat. For example, if a ship has a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mkt' then it will fight an enemy ship even if the enemy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ly code of 'mkt'. This holds true even for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lanetary special codes "ATT" and "NUK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ven for ships. For example, two ships with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T" *will*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s that are considered speci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  mdh  mdq  msc  alt  ald  alm  NAL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P  ATT  NUK  mdN  miN  WRS 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or 'mdN', the 'N' can be any digit from 0 to 9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5'). For 'miN', the 'N' can be a digit from 1 to 9 or the let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b' (for example, 'mi4', 'mi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w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resistance has nothing to do with the waypoint of a ship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. Tow resistance is the same as tow str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only to a ship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Refit will not use starbase parts tha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se's ship build order. Even though refit occurs befor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, ship building is considered more important. Par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it only if sufficient parts remain to fulfill any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lanet Damag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 that engages in combat will remember its shield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rom battle to battle (on the same turn). HOST does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nets Captu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, planets can capture ships if a ship's crew is reduc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hip Mi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hip mission ordering in the original HOS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most mission positions are well known). The mission or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PHOST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processes may not yield identical results in the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rounding differences. The greatest effect of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fuel consumption during the movement phase; your ship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or less fuel than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a ship to arrive at a waypoint with 0 KT of fu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FORMULAS.DOC are followed.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 up 1 LY from expected locations if a differ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a is used to predict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ctivity on Un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wned planets do not produce any minerals or supplie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es and factories since there is no-one present to o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since there are no colonists, there are no tax col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 tax rate is always 0. Since transuranium decay, mete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howers are natural processes, these will continu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colonist life on the planet. Likewise, native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or die according to the planet's climate, regardless o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gravity wells are circular regions around a planet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ity well is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ative life is discovered on a planet, the new nativ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randomly between 2500 and 5000 clans. How HOST do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Meteor Impact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nists and natives surviving a meteor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ndependently for colonists and natives). The range i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% to 100% survival. The method and range chosen b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eteor Impact Happin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n happiness for both colonists and native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(and independently) to be between -50 and 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morphous Colonis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lans lost due to Amorphous natives is 5 if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ppy, 20 if they are unhappy (50 &lt;= happiness &lt; 70), and 4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ngry (happiness &lt; 50). The exact numbers for un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y natives are unknow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Overpopulation Suppl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upplies consumed on an overpopulated plan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rmula in FORMULAS.DOC. This formula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HOST behavior and may not lead to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Colonist and Native Fighting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fight (happiness &lt; 20), then natives are lost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-happiness)/5 percent and colonists are lost at 1/5 of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quations hold in reverse if colonists are figh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how HOST computes the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inefiel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are exploded as soon as they are laid. Only two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at a time: the field that is laid and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ID number which overlaps the new field. The sam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 in each field until the two 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repeats until the newly laid minefield does not overl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Reclaim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performing the colonize mission will cause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same number of minerals that went into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ip (multiplied by the recycle rate) but no mon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re will be 5 supplies generated for each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omewhat from the HO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lternative Fuel Consum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can follow a more exact dynamic model where the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mass as a result of fuel burn during travel i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is is configurable using the 'UseAccurateFuelMode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ONFIG.DOC). With this option enabled, ships will consu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ut the fuel estimates shown by the Planet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ov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Number of Battles Reported b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files received by players from PHOST (in the .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will always contain the actual battles fought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 This extra "battle" is not a battle at all bu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bat-related configuration information from the host's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is important that both host and play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if the battle is to look the sam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thus this information is sent as part of the batt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will properly handle this information and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umber of battles performed. The Planets client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know about this configuration information and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 battles were performed when in fact there were only 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iliconoi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Siliconoid natives are treated the same way as other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maximum native population and rate of growth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 natives preferred ho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hip Dist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distress message, generated by ships that ar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now includes the ship ID number of the destroy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argo Beam-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garding cargo that has been beamed up now includ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hip Movement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very light ships could move over large distance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ue to rounding effects. For example, a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KT of fuel could move over 50 LY in one turn. In PHOST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is not possible. If a ship has 0 KT of fuel then the m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is 1 LY if the AllowNoFuelMovement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Maximum Beams/Tubes/Bays Wit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the maximum number of beams, tubes, and bays that a shi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as limited by the formula (10 - damage/10). In PHOST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odified (see FORMULAS.DOC) to support PHOST's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 beams, tubes, o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Mutual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two ships that attempt to tow each other (and have equal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) will not move. In HOST, one or the other ship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successfully (probably determined by ship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ensor Sweep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sensor sweep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scanned that planet. The sensor sw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s originating from "&lt;All Ships&gt;" rather tha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name (since the message may have come from more than one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Exploration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exploration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explored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yperwarp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yperwarping ship is subject to the same gravity well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ak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ak fuel burn works correctly in PHOST. A cloaked ship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ount of fuel proportional to its hull mass (see FORMULA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model). In HOST 3.15, the amount of fuel requir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did not match the documentation for cloak fuel b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actual loss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bugs that have been associated with combat (be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, different combat strength depending upon which sid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on, etc.) have been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ree fighters constructed at starbases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upon the available mineral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f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tow themselves move normally to thei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rped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orpedoes in space using the 'mkt' friendly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1 extra credit that HOS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vali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3.1x sometimes rejects valid TRN files. PHOST has no such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ither does 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el Used fo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intercept other ships only burn fuel according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travelled. HOST sometimes causes ships to burn fuel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ed the greatest possible distance at the ship's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yperwarp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yperwarp always consume exactly 50 KT of fuel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warp speed setting. In HOST, the fuel consumption c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KT if the warp speed was set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wing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15, it is possible to tow cloaked ships.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alliances via the new PHOST command process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IAN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wormholes in a fashion very simila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ORM program available for HOST (see the file WORMHO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nets Fir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enabled (see CONFIG.DOC) the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bases will be given tubes and torpedoes in battl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complement of beams and fighters. The number of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and the torp tech is determined by the defen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(and base) and the torp tech of the base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ase is present, then torpedoes that are in storag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rpedoes available for combat according to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FORMULAS.DOC file. In a fashion similar to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placeable torpedoes that come from the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placeable torpedoes that come from the base. If a pla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fires torpedoes, then the non-replaceable torpedoes are fir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torpedoes in storage at the base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att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uxilliary files (UTIL?.DAT files) for each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"interesting" information in binary form (see the UTIL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more details). This information may be of use to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registered friendly code 'md5' has been extended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which allows you to drop N*10 mines. 'N' must b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hen 'N' is 0, then 100 mines are laid. Any friendly cod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is now considered to be special and will not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tiv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s die because of overpopulation at the NativeClimateDeath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imateLimitsPopulation configuration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oak Missi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cloak mission but has either insufficient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damage for cloaking to succeed, the ship's miss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dication to the player of why cloak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cessor feature of PHOST allows players to chang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set up alliances, send rumors (anonymous messages)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(see the fil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ntains an integrated turn file checking algorithm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CHECK utility). Turn file checking is a normal par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but PHOST can be run with the -c switch to perform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-checking function (see the fil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th the -c option currently supersedes the exter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A standalone version of PHOST that performs only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(and will require less memory) will eventu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urn File Stat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 file named TURNSTAT.LOG in the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urn which summarizes the turn status information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reated if it does not exist. If it does exi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information is appended to the file. The file documen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les are missing, whether they are stale, whether they gav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llow or red al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HOST 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player message on every turn (the last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ees) identifying the current result file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PHOST. This allows external player utilit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s differently from HOST-gener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lso contains eight integers which are dige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main data files as well as the configuration file and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effect for the game. These digests can aid external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termining the correct ship list files to us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. The digests over the configuration file and race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player utilities to the fact that the host's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essage is simply a subse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ontrol record (record type 13) of the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UTIL?.DAT file) that accompanies the result.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message allows player utilities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 even if no UTIL?.DAT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hip Recyc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message (and a record in the auxilliar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ship is recycled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leteOldMessag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keep old messages. Thus, the DeleteOldMessage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