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operation of PHOST is very straightforw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never have to think about many of the thing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Nevertheless, it is useful to know all of the details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5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-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der DOS, use the MASTER program to initialize a n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pload all of the files in this temporary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the hosting system (be sure to use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 We'll call this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eed to upload the common VGA Planets data files.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game directory 'gamedir' along with the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ploaded in step 2. Specifically, you will need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reate a temporary directory on the hosting system (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'tempdir'). Run the PCONVERT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convert the DOS files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VERT gamedir te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PCONVERT.DOC file for more details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converted files back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 tempdir/*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Unix 'mv' command is used above. You may now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you will be hosting other games on this syste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ommon data files (listed in step 3)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the counterpart of the main directory under DO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 games may sha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In the game directory, you will now (among other files)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6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there is no DOS involvement in the h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ing step required a DOS program to be run.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 program will be available that will eliminate all dependence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at any time on a game that has been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ST 3.1x. Whether or not this is a wise thing to do mus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ince there are some incompatibilities between HOST and PH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FFS.DOC) that may create confusion in the minds 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vs.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umeric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tarting random seed for PHOST.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ith the same game data files and the same *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pecifying the same random seed on multip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PHOST to run to the exact same conclu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 and for a partic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egy (see the sect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. The PHOST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allows PHOST to perform this checking function without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15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)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using add-on host utilities. Both CPLAYER and REF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PHOST and no problems have been found. In fact, CPLAYE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with PHOST since there will be no exploding fuel dump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fighters, etc. caused by bugs in CPLAYER which har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urns that look like they are the result of cheating (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incorrectly modifying the host data files)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15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Furthermore, no know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t this time exist for non-DOS platforms. It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onvert the PHOST data files to DOS format using PCONV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conversion mode (see PCONVERT.DOC), run a DOS ut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s, then re-convert the files (if necessary)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system's native format. This approach entails a lot of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is unlikely to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at your efforts may be enjoyed by users of PHOS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