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included in this distribution are meant to aid and enh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 hosting process. The utili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ACK    -- Displays player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MESS -- Send host-to-play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TSCORE  -- Alternative scor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TSCORE program is explained in the file PTSCORE.DOC.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fairly self-explanatory; invoking them with the -h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guide to their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e above programs simply unpack the archive into a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'mak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e PHOST utilities can be found at the usual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FTP sites (such as www.cahs.colostate.edu and ftp.berlin.snafu.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ecent version is 1.1 as of April 9,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ents, suggestions, and bug reports are appreciated.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essages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host@novellnet.gensy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T utilities were programmed by Andrew Sterian, Thomas Voig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rom Mike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oftware and documentation in this distribution is copyrighted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distributed in accordance with the terms below. The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NOT in the public domain but remains the proper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uthors. All users of this software are given a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y use this software subject to the condi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part of this software and/or documentation is to be includ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mpilation, including but not limited to a CD-ROM distribut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of this software must be contacted and express permiss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btained from all authors for the software and/or documenta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and documentation may be used at no charge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freely but must always be distributed intact and as a un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present, including this file. The software and document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dified for personal use but no modified files may be distribu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ircumstances. All copies of the software and documenta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t no cost, monetary or otherwise, except for a reasonable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ver the cost of physical media (if the copies are distribu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media) which may not exceed US$3.00 (three US dollars) i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current exchange rates, if applicable) pe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and any documentation are provided "as is" without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y including, but not limited to,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for a particular purpose. In no event w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of this software be liable for direct,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of any kind, even if the authors have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in this distribution are Copyright (C) 1995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: Andrew Sterian and Thomas Vo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