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do I use PVCR with 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Question #17 below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cli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no. As of PHOST 3.15.1.5, VPHOST should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as far as file-level compatibility is concerned. However,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This means that command processo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PHOST and all command processor functiona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PHOST strips the combat configuration information from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notices that this information is missing an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file on the player's system. This file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figuration used by the host, else the player'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ll not match what actually happened (as determined by P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either send the PCONFIG.HST file (if P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) to the player, or, preferably, the PCONFIG.SR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then run PCONFIG to generat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P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P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   S     No    Priv/Crystal ships can tow without capturing fuelless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do I use PVCR with 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 not have a copy of the DOS Planets distribu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or registered) then you must ge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at many archive sites) and extract the RESOURCE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placed in the main WinPla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DOS Planets distribution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bitmaps for the ships. Perhap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VCR, the *.BMP files from the WinPlan dis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directly and the RESOURCE.PLN fil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VCR as VCR.EXE in the main WinPl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view a PHOST-generated battle, open a DOS window (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main WinPlan directory. Let'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3 and that your game is in the VPWORK4 directory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cr -s -p 3 vpwor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to '-p' is your player number and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all command-line options. Type 'vcr -h'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. A small batch file for the above one-lin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bsorb some of the details. Perhaps even a PIF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so that a single double-click will open up the VCR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OS Planets client program to view your batt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hat you can view your battles without starting PLAN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vcr -s -p 5 gamedir', for example, will view all bat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5 in the directory 'gamedir'. Also see Common Question #1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and WinPlan programs have an internal limit of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If more than 50 enemy ships are scanned in a given tur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ships have only their position, owner, and mass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and the unpacker built in to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Planets 3.0 and the built-in unpacker of WinPlan)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targets and must not be used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N. You must use a utility like VPUTIL 3.0 and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 Also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ordering of HOST 3.2, only completely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determine battle order. Thus, it is natura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' friendly code to numbers like '001', '002'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order. If you enemy does the same th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tching friendly codes. It is best to use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such as '153' and '257' to determine battle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re's a 1 in 1000 chance of matching. It ma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ignificant probability but...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n occurrence when using the Jumpgate add-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 Sometimes, ships known as "Alien Marauders" will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s along with other ships that travel normally throug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 add-on maintains these ships with an owner race of 1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anets program was only designed to work with races of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us, these alien marauders are not displayed proper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the Jumpgate add-on cannot be used (easily)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cli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