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ONVERT -- Portable Host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is a utility which converts data files between DOS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format of a non-DOS system. Both directions of con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 from DOS to non-DOS and vice versa. This utility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host a new game on a non-DOS system (see INSTALL.DOC)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whenever a game on one platform is to be migra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ONVERT version 3.2.2.x will only convert PHOST 3.2.2.x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. You cannot use PCONVERT 3.2.2.x to convert a PHOST 3.15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you must use PCONVERT 3.15.1.x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must always be run on the hosting system. There is no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of the PCONVERT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ONVERT [options] SourceDir Des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argument represents a directory nam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at are to be converted. The 'DestDir' argumen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is to receive the converted files. Without 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ourceDir' directory is assumed to contain DOS-format data fil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ppercase or lowercase filenames, PCONVERT will find them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check for the presence of all required gam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program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--  Rever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the 'SourceDir' directory contains data files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(i.e., files that have been download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) and the program converts these files 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of the host system. With the '-r' option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s in the reverse direction. The 'SourceDir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contain data files in the native format of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onversion will create DOS-form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--  For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ONVERT will normally refuse to overwrit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stDir' directory. The '-f' option overrides this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and forces PCONVERT to over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--  Parti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PCONVERT to only convert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ource directory, rather than aborting if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files are fou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--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its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-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causes PCONVERT to display a brief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n exit without performing any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VERT will normally alert you to the fact that not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the source directory (unless the -p option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files required for con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not required but will be converted if found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required for hosting (such as RACE.NM and PLANET.NM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require n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Between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game from DOS or to DOS, simply follow the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game between two non-DOS platforms, two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rst convert the game files to DOS format (using the -r optio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ransfer the files to the new platform and run PCONVERT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option) to convert the game files to the new platfor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DOS format is used as an intermediate format i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non-DOS platform to ano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