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 The message is s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ed the exploration mission and to the alli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