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give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los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build order is cance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