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ST with som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and it must have fuel (unless the NU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). If a planet occupies the same position in spac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is compi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list is sorted according to the following criteri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: Ships that have a Kill mission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: Ships that have a Primary Enemy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: Ships with neither a Kill mission nor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: Ship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st of all participating ships is sorted into 4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Within each class, the ships are sorted again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riendly code. (Note that class 4, ships with no fuel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in it if the NUK configuration option is disabled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escription for generality). If two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he same friendly code value then they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hip ID number. The participating planet, if any,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nd is not included in this list.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s are first sorted by clas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are sorted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that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rted by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n FC begins with a numeric character ('0' to '9'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terpretation is simply the number described by the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an FC does not begin with a numeric character, then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numeric 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sorted list of participating ships may loo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7    Mission: KILL   PE: None    FC: 01b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-------    Ship #39    Mission: KILL   PE: Lizards FC: 2k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     Mission: KILL   PE: Birds   FC: kal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4     Mission: None   PE: Feds    FC: 000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-------    Ship #16    Mission: Sensor PE: Birds   FC: 1oo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95    Mission: Tow    PE: Borg    FC: 99d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3    Mission: None   PE: None    FC: io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-------    Ship #19    Mission: None   PE: None    FC: o9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73    Mission: None   PE: None    FC: kl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7     Mission: KILL   PE: None    FC: 19a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-------    Ship #77    Mission: KILL   PE: None    FC: 199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3    Mission: None   PE: Feds    FC: 255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hip #17 is considered the first ship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53 the last ship. Note that Ships #17, 39, and 5 defi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ssion ships) and are sorted within themselves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b=1, 2k5=2, kal=1000). Ships #4, 16 and 95 define class 2 and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in themselves by friendly code. Finally, ships #13, 19, an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lass 3 and the remaining ships defin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rted list of ships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's friendly code matches that of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opponent is an ally to whom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has been allowed) find another opponent (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rom where it 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pdate the sorted list of ships with the resul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following search steps are perform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a planet is participating in combat and the plane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'NUK' then the planet is the aggressor. (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NUK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wise, the first ship in the sorted ship list that h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is the agg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re are no ships with a Kill mission, then the firs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ary enemy set is the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re are no ships with a primary enemy set, then if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combat and the planet has a friendly code of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lanet is the aggressor. (This, of course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ps in class 3 or 4 cannot be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's opponent is chosen differently based upon who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aggressor is the planet with a friendly code of 'NUK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is simply the first ship in the sorted ship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of the same race as the planet (it need not have fuel).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lingon ships are excluded, of course, if so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aggressor is a ship with a Kill mission, then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hip in the sorted ship list which is not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ggressor and which has fuel. If no ship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planet (if any) is considered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aggressor is a ship with a primary enemy set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class 2 or 3 which is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and which has fuel. If no ship opponent can be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(if any) is considered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 aggressor is the planet with a friendly code of 'ATT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the sorted ship list which has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of the same race as the planet. Rebel and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luded, of course, if so enabl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fought, the results are incorporated back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ist is re-sorted prior to determin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tle. Obviously, if a ship is destroyed in battle the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ed ship list is removed. However, there are other re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take place as a result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. This prevent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an aggressor for the remainder of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of friendly code also happens if the pla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fter a battle (for example, if it has 0 defens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ettings are cleared. Thus, it is possible fo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 1 or 2 into class 3 as a result of battl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beam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placing the ship into cla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