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xilliary Dat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the structure of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TIL?.DAT) created by PHOST (described below)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f interest to programmers of add-on utilities. Hos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with their players for instructions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UTIL?.DAT file along with the PLAYER?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HOST, you will notice that in addition to the usual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extra set of files generated (named UTIL1.DAT, UTIL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se files contain data that is intended to enhanc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. Currently, information-management utiliti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and Crystal Ball) rely upon parsing the messag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information about minefields, sensor sweeps, etc.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ransfer is cumbersome and not easily ada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anguage support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tained in the UTIL?.DAT files is simp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veyed by player messages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machine-readable form. This data, then,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of language and also does not require par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UTIL?.DAT file is described below. All entr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ume a DOS-oriented data model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 is stored LSB first (little e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har i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ord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longword i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umerations (type enum)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contiguous records where each recor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   Rec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Type indicates the kind of message conveyed (e.g., min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xplosion, etc.) The allowable types are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indicates the number of bytes that follow the header (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header size). Utilities should dynamicall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Size field to determine how many extra bytes to r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, rather than using pre-computed values from s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low. This allows utilities to not necessarily know ab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ertain record types (if more record types ar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be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types along with their associated data follow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0  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fiel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  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inefield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Web  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minefield is laid, scan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oped, as long as some mine units still remain. This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except for laying) which means that only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s generated. The minefield information that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ost run is reported (except for laying,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) so that all laying, sweeping, and scooping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Both enemy minefields and own-race minefiel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is destroyed in bat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all players (includ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2  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when a ship hits a min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position at which the mine hit occurred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s the total ship damage after the mi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3  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only to the Empire and is a report of a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4  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FriendlyCod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only to the Birdmen and is a report of a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n Exploration miss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6   Sens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Activity (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s a result of a Sensor Sweep 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element is a measure of the industrial activit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is very light and 5 is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7  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IsPlanet2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1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2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Dam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r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Fight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utco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a battle has been performed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n the outcome of the battle. This message is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in the battle. If IsPlanet2 is 1, then ShipID2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planet ID. The Damage1 and Damage2 parameter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sustained as a result of the battle. Similarly, the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parameters indicate how many torps and fighters each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parameters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 Victor:    this ship wo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Captured:  this ship was captured (never true for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Destroyed: this ship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No Ammo:   this ship no longer has of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PHOST, planets can capture ships. Outcome 3, No Amm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after a battle a ship has no beam weapons, no torp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8  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ll races after a meteor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9  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owner of a planet that got h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0  Sh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Ship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u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Name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llowMoreThan50Targe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isabled but more than 50 enemy ships (or allied shi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in total. The first 50 ships are stored in the player's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excess are transmitted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ntries in this record are self-explanatory. The H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range 0 to 359 indicating compass direction of trav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north and the angle increases clockwise). Heading may also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FFFF) to indicate an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ctually a 20-byte field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1  B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Base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Basically, the allies are giv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existence of the player'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2  Plan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PlanetOwner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Native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Num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a player's allies when he enables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alliance. The allies are given parti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planets. The NativesType enumeration indicat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 on the plane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Humanoid       6 --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Bovinoid       7 --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Reptilian      8 -- Ghipso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Avian          9 --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veGovernment enumeration indicates the typ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and may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- No natives     5 --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- Anarchy        6 --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- Pre-tribal     7 --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- Early Tribal   8 -- 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- Tribal         9 -- 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ineral values reflect the amount of each mineral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 of the planet, not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3 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HostRunTime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ur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Race (1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PHOST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Hull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Eng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Beam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orpspec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Truehull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PlanetXY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nfig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Racename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utility fil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cord in the file. This record contain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ile, the game, a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RunTime entry is an 18-character array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tamp found as part of the .RST file. By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 with the one found in the .RST file, an externa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utility file does indeed correspond to the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Number and Race entries should also mat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.RST file. The Race entry can also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tility file (i.e., to catch cases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UTILX.DAT but it does not belong to race '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 entries indicate the version number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OST program that generated the utility file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ight entries are 32-bit digests of the ship-li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host, as well as digests of the planet position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 race names file. The pur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s to allow player-side utilities to perform a dig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s on the player's system and to compare the two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then be used to swap data files to 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irectory (so that original-shiplist and alternative-s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automatically supported). Another use for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e player is using the exact same vers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discrepancies do not arise between what Planet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PHOST sees. Finally, the dige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used to determine when this inform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urn to the next. Such a change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btain the updated configuration file from the host.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ce name file serves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4 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tab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once for every wormhole scanned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mhole entry point is reported along with its mass an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e stability. The code is related to the st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0 -- very stable         -- up to  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 -- stable              -- up to 15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 -- mostly stable       -- up to 3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 -- unstable            -- up to 5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4 -- very unstable       -- up to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5 -- completely unstable -- more than 80% base chance of trave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5  Wormho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Loc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New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otal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s generated for every ship that travel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 The location at which wormhole travel began is giv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damage numbers: NewDamage indicates the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ling through the wormhole and TotalDamag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o the ship after adding NewDamage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Type:   16  Ship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Sh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Bas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indicates that the ship with the given ID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ed at the specified planet. This message is sen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