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installation and normal operation of PH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instructions for setting up new games, conver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use PHOST, maintaining backups, etc. Also, inform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HOST's cheat checking algorithm, PHOST's support for alternativ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d universes, and PHOST's support for external utilitie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e using an add-on program such as Race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gate, then be sure to read the section on Auxilliary H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Histories (TURNSTAT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xilliary Host Programs (AUXHOS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ments for the various platforms that PHOS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in the DOS version of the PHOST distribution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80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bout 410K of free memory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VCR requires a VGA-compatible graphics card and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HOST program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/Windows 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80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bout 2 MB of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PC running either MS-DOS, Windows NT, Windows 3.1x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), or OS/2 2.x (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 all platforms other than Windows NT, a 32-bi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r and DPMI server are needed. These suppo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n a separate distribution named WIN32SUP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vailable in the same place tha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HOST was found (see installation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PHOST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Windows NT has disk caching built i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a separate disk cach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v7 machine running SunOS 4.1.3 with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5 running Solari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HP-PA 9000/710 machine running HP-UX 9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BM POWERStation 320 running AIX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lpha AXP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Alpha AXP 3000/500 running DEC OSF/1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DEC 5000/125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486 running Linux 1.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/386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386 running BSD/386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Free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386 running FreeBSD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ach 3.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68040 NeXT running Mach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ing text, we will always assume that there are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ROOT DIRECTORY o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the Planets files that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Included in this directory are all executable program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description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OST GAME DIRECTORY or just "ga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files specific to a current game 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directory are all *.HST files such as PDATA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A.H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game directory and the root director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r more common to create subdirectories for each separ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lace game-specific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HOST programs (PHOST, PVCR, PCONFIG, etc.) acce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that specify the game directory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n this order). If these parameter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T /games/planets/game1 /games/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PHOST on the specific game in the game1 subdirectory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irectory /games/planets. If the root directory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oot directory is assumed to be the current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(except for one) that come with the PHOST dis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 the main directory (or for executables, on your pa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PCONFIG.SRC file. This file con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game (see the CONFIG.DOC and PCONFIG.DOC files)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in the game directory. The PCONFIG.SRC fil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nly an example configuration that you can modify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game you want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not run the programs from the main directory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th many DOS-based VGA Planets programs. These other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global data files (*.DAT files and other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hence they all expect to be run from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s all accept full pathname specifications for bo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 directories and may therefore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installation instru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in32/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there are no additional steps requir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Win32 platforms (MS-DOS with support files, Windows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), a 32-bit run time loader and DPMI server are nee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can be found in a separate distribution named WIN32S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vailable in the same place that this distribut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The following support files must be plac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run from or o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MI32VM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will be run from a Windows 3.1x DOS box, then a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our SYSTEM.INI file that points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PMI.386 sup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...path...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PMI server that is distributed by Borland (DPMI32VM.OV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very buggy. You are advised to run this version of PHO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PMI server (such as under a Windows or OS/2 DOS box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 OSF/1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Ultr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/386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Free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ach 3.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modification that you must perform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etup. This modification requires the replacement of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me with VGA Planets with the PVCR program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he VCR.EXE program that came with VGA Plane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 in the main directory. Rename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ocate the PVCR.EXE program that came with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(or you may have obtained it separately)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n the main directory and then renam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we have called the original program VCROLD and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VCR program as VCR. In effect, we are "fooling" the Planet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calling PVCR instead of the original VCR. That's O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automatically knows how to handle both HOST-generated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If a HOST-generated battle is encountered,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VCROLD.EXE program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work fine for games hosted by both HOST 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erform the above file renaming, you will most likely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of PVCR is released (perhaps as part of a new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, then simply install the new PVCR.EXE program as VCR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. Leave the VCROLD.EXE program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2.x version of PVCR will correctly display batt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jor versions of PHOST, versions v1.x and v2.x.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all players use a v2.x version of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a game using PHOST, then the only thing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to perform the exact same modification as above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 to VCROLD.EXE and install PVCR.EXE as VCR.EXE. As a ho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VCR.EXE program to your players or you can instruc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btain this program. Your players will be able to pla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games and PHOST games without any furth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hosting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ST. Hosting using PHOST on the PC platform under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process with only a few deviations. The hos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the game directory for the new game you wish to host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PCONFIG.SRC file (either from the original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r from another game) in the game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to suit the desired configuration for this gam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IG.DOC file for descriptions of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we will assume that your game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ame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the PCONFIG.EXE program o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'game1' is a placeholder for the name o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Ensure that there now exists a file named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step replaces the use of the HCONFIG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HOST game. The HCONFIG program is not used for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ster your game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, you can use the DOS PMASTER program to ma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 Using MASTER is easier since it allows you to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homeworlds on the map, but PMASTER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ble. PMASTER for DOS is available from the standard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1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hosting is the same as when using HOST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PHOST program instead of the HOST program to run a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you must remember, however, about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like HOST, PHOST does not send 8 messages in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the configuration, thus you must send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your players so that they are awar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imilarly, PHOST does not send messages w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You must send the updated PCONFIG.SRC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or reference whenever you make a configur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if you send UTIL.DAT files to your play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that you leave the PCONFIG.SRC file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players can request it via the 'send confi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on non-DOS platforms is similar to the hosting step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for the game initialization. Here are the step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 game on one of the alternate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this is the first game you are hosting on this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upload the common VGA Planets data files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uploa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first 5 files represent a "ship list"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ship list, or ALTLIST3, or PLIST. The XYPLA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positions of the planets in the universe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NM files give names to the planets and races. Thu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not (necessarily) specific to any one game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called the "common"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upon a permanent location for these data files.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osting more than one game and you will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files, then you may wish to place thes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eparate from the game-specific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need to be converted to the platform-spec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that you've uploaded the above file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'global', follow the following steps to conver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suming you are on a Unix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tmpdir            # Create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 global/* tmpdir      # Copy the files to the tem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vert -f -p tmpdir global   # Use PCONVERT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files and place them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to the glob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m -rf tmpdir           # Get rid of the temporary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rted files are left in the 'global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aster your game. 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Use the portable PMASTER program that comes with the 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for the platform that you will be hos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Master your game under DOS, then transfer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that you will be hosting on and run P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method is easier since the DOS system is not invol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n the mastering and hosting process. The second metho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if you wish to take advantage of some DOS-only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PLANMAP or VPEDIT, which can customize the univer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extent than what is allowed by P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first method, simply create a game-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un PMASTER, giving it the name of this director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directory containing the common files (see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). For example, on a Unix system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kdir universe          # Create the game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master universe global # Master a new univer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universe direct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ship list and plane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defined by the commo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the global directory (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and converted in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ster your game under DOS, then you must transf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e game directory (after mastering) to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nd use PCONVERT to convert them to the nativ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. This step is very similar to step 1 abo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assuming that you have uploaded your data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named 'universe', you would type (on a Unix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tmpdir            # Create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 universe/* tmpdir    # Copy game files to temp.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vert -f -p tmpdir universe # Use PCONVERT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files and place them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to the univer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m -rf tmpdir           # Get rid of the temporary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comfortable with the above steps, then you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vert both common data files and game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(or copy) a PCONFIG.SRC file for your gam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Edit this file to sui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for this game. Run the PCONFIG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. You may wish to run PHOST with the -r flag (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sure that your game has been properly set 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st -r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generate RST files but will not advance the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game and will generally have no effect o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are satisfied with your setup, you can run PHO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r flag to begin hosting "for re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7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You can begin using PHOST 3.2 at any time on a gam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using HOST 3.1x, HOST 3.2, or PHOST 3.15.1.x. Whether or no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se thing to do must be your decision since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between HOST and PHOST (see the file DIFFS.DOC)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usion in the minds of your players. The UPGRAD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tailed instructions on upgrading a game-in-progress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version to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HOST to PHOST on a DOS system require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ning PHOST rather than HOST, and a single configur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Converting DOS-hosted games to PHOST on a non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 of the PCONVERT program to convert DOS-format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ive format of the hosting system. Simply transf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iverse files to the hosting system and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section on hosting for non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HOST for the first time on a new game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As for hosting a new game (see above), you must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CONFIG.SRC file, place this file in the g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ONFIG. It is easier, however, to simply migr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only modify the PHOST-specific parame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PCONFIG with the -u option to "uncompile"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HCONFIG.HST file (used by HOS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u -o pconfig.src -f hconfig.h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game1' is the name of your game directory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PCONFIG.SRC in your game directory. You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o fill in the new PHOST-specific parame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the HCONFIG.HST file is to be uncompiled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NFIG.EXE program must be used to achieve this. The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nnot be correctly uncompiled on a non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PCONFIG on the PCONFIG.SRC file to cre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a file named PCONFIG.HST has been crea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unlike the previous step, the hosting system's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be used to compile the PCONFIG.SRC file. 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You can now resume hosting this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 instead of HOST. Be sure to send a copy of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game to your players so they know about the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PHOST on a game that previously used H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message in the HOST.LOG file indicating tha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DATA.HST was not found and will be created. This is normal.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hat stores auxilliary game information used by PHOS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HOST). Specifically, this file contains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queue algorithm, the previous turn's ship scan informati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heat checking), alliance information, and a vers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PHOST to take over a game in-progress,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OST for one or more turns, you MUST DELETE the AUXDATA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PHOST again on the same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hosts keep backups of their games. The number of tur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ackups for is up to you but 3 should be considered a minimu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 game, you only need to backup files in the game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of your game, these are the files which PHOS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fter every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RST (player resul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you only need to save once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whenever they ar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ET.NM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LL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M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G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RP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HULL.DA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with a (*) may or may not be present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you will find that backups can take up a lot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PHOST allows for a slightly more complicated backup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which uses much less space. The idea is to store the gam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urn, and then to store only the player .TR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urn. The game can then be reconstructed at any tur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tored game files and then applying the .TRN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), one turn at a time, until the desired turn is reach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technique is the use of a known random se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run. The princi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:         the same starting universe (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.TRN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     PHOST will run the game to the sam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"checkpoint" your game at turn 10 (i.e.,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 above *before* running PHOST). You also save the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is turn (but NOT the .RST files) and every turn there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HOST.LOG file from each turn (which contains th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at host run). Then, to restore the state of the game at an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 10, you woul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store the original game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tore the .TRN files from turn 10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store the HOST.LOG file from turn 10 and remembe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listed in this file (one of the first line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PHOST specifying the '-s' option and giving it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from step 3. Also specify the '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estore the .TRN files and HOST.LOG file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un PHOST using the random seed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store the .TRN files and HOST.LOG file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Run PHOST using the random seed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is procedure is a lot more work, but requires much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ince .TRN files are generally very small while .R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plus you needn't save any *.HST files except for the on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 You have to balance the needs of disk space required for backups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work required in the event of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needn't specify any command-line options to PHOST.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you may wish to modify PHOST's behavior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available to do thi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prevents PHOST from dis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screen as it executes.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are still displayed as necessary.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vent PHOST from writing all messages to the 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o all information is still available in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w. This option is useful for spotting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, since these tend to get lost in the clu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e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Really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is like a stronger '-q' option.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from being displayed on the screen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 included. As before, all messag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the HOST.LOG file regardless of the '-q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Q'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player -- Check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c' option runs PHOST only as a turn file chec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layer' argument to this option specifies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 is to be checked. If this argument is 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s in the game directory are check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on turn file checking below.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only checks turn files before exiting. Tur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leted and no game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named CHECK.LOG is generated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ummarizes the result of turn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urn file checking is also a normal part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 In addition, PHOST checks the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grity before checking any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Read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r' option causes PHOST to perform all norma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but no game data will be written to disk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.HST files are not overwritten. Any *.TR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directory are NOT removed. Note that *.RST files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even when this option is present. PH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ultiple times with this option with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ful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-- Keep .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after PHOST runs, all .TRN fil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re deleted. This option causes .TR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ed. This 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s' option takes a single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which specifies the starting random s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. When PHOST starts with the same game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*.TRN files, specifying the same random s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runs causes PHOST to run to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lusion. This option is useful for debugging 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backup strategy (see the section on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Use Turn Number as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uses the current turn number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dom seed for PHOST. If this option is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running turns is more convenient (if the same out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) since the random seed is determinist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-- Ignore Timestamps in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potentially very dangerous 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re. Specifying this option causes PHOS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stamp present in .TRN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restoring games from backups when only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stored (see the discuss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other instances for which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-- Do not 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prevents PHOST from creating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files (UTIL?.DAT, see UTILDATA.DOC)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se files will not be sent to playe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PHOST to run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Generate 3.2-format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PHOST to generate RST fil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format as RST files generated by HOST 3.2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, the RST files are in HOST 3.1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lly, using this flag causes PHOST to includ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information, ship explosion information, UFO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, and the RACE.NM file in the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only temporary. Eventually, P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generate 3.2-format RST files, but until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VPUTIL/VPUNPACK is released which can unpack 3.2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T files, this option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-- Perform Turn Processing Only (PHOST PHA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only the turn-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at-checking functions of PHOST to be perform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S.DOC for a list of functions in Phase 1)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art of PHOST's support for auxilliary h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-- Perform Host Processing Only (PHOST PHA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only the host processing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to be performed (see FORMULAS.DOC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in Phase 2). This flag is part of PHOST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uxilliary host program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-- Perform Result Generation Only (PHOST PHAS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only the result generation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to be performed (see FORMULAS.DOC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in Phase 3). This flag is part of PHOST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uxilliary host program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-- Print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uses PHOST to simply print the curren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(on stdout) and exit. No other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ed. This may help some script and/or batch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ing backups and other activities. If the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successfully displayed, PHOST returns with an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0, otherwise PHOST returns with an exit code of -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may be other text displayed on 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--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prints a short summary of PHOST'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--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v' option causes PHOST to display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nd then to exit immediately. N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tains an integral turn file checking algorithm.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used by the currently available CHECK program. Du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urn file checking occurs automatically. It is often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heck turn files prior to hosting in order to allow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to be investigated and corrected as quickly as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-line option -c allows PHOST to perform this check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forming any other hos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requires a parameter to follow it, indica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ose turn file is to be check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ST -c 3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file PLAYER3.TRN in the game directory. If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s 0, all play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s are checked for a variety of problems such as stalenes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heating, etc. Any problems are reported and PHOST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game files and without removing the .TRN files. PHO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code corresponding to any problems it find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itable for use in a batch file or script which uses PHOST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utomatically take appropriate action. The return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-- Turn file ha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-- Turn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-- Turn file is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-- Turn file is too short (premature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-- Turn fil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-- Turn file has come from the wro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-- Turn file checksum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-- Turn file has caused a Yellow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-- Turn file has caused a R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turn files are checked (player number is 0),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ummary of all anomalous conditions and may cons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bove values OR'ed together. For example, a return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all players means that at least 1 player's tur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A return code of 10 means that at least 1 player submitted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(code 2), and at least one player submitted a damaged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urn file checking also includes a step in which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hecked for integrity. Thus, error messages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relate directly to the turn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atus reports for turn files describ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Return codes 4 and 8 (turn file too short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) usually imply that a file transmission error has occu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annot be reliably interpreted. Return codes 16 and 32 ma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ating has been attempted although these, too, may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mission error. This leaves yellow alerts and red aler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reports for players trying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alert means that the turn file is somehow invali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judged to be in error are simply ignored. A red aler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s it is only reported when there is good evide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attempt to che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how the above error codes may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s with the turn checksum, the turn format, unknown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file size cause PHOST to reject the turn (but tur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o long rather than too short are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llegal command parameters (such as a planet ID number of 600)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alert and only cause the single illegal comman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s are then performed for every group of ships (and a plan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 at a point in space. The basic principle is that at eve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, the amount of minerals, money, and suppli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, or must be accounted for by legal actions such a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es from money and supplies, but not making money and suppl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ctori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amounts are computed, discrepancies are examined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 (for example, the "disappearing fighters" bug in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HOST will raise a yellow alert and attempt to restor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 This works in the player's favor if a bug in Planet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layer utility has caused items to disappear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gainst the player if the player is trying to che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remove all the minerals from a planet that will be capt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urn will raise a yellow alert and in the end have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HOST restores the minerals. A yellow alert, then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found a problem but is giving the player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 and assuming that the problem is not hi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ems appear out of nowhere, a red alert is raised. A red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aised if a player tries to forge a message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s cause the entire turn file to be ignored as punish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ttempts a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red alert is raised only if it is clear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trying to cheat. If there is any possibility that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lanets or an external utility, then a yellow alert is rai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lert also occurs if a problem is discovered that is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writes turn file status information to a file named TURNSTAT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after each host run. If this file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This file summarizes the status of submitted .TR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game. A host can use this file to see at a gl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delinquent in submitting turns or which player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bad turns.  The TURNSTAT.LOG file contains a legend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used to indicate turn file statu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very friendly when it comes to using alternative ship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lanet layouts. The key behind this is the order in which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its data files. Th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l game-specific files are expected to be fou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l specification files (usually common to all games)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rst in the game directory, and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cond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ferred to in 2) abov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ternative ship lists and custom universes were born,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 above files (and they all normally resid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If a game wants to use an alternative ship list 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ayout, there is no need to swap data fil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. Simply place all non-standard files in the gam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und before their counterparts in the main directory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use the non-standard files will still find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more support for alternative ship lists and plane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xilliary data files (UTIL.DAT files) and in a speci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PHOST generates every turn. The auxilliary data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dentifies the host data files used for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utility can check this information and ensure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ata files as the host. The player utility can ev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s necessary to ensure that the player is using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running the Planets client program. See the UTILDATA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PHOST uses the same data files as HOST 3.2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.HST which is supplanted by PCONFIG.HST, and GREY.HST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 so there should be no problems in using add-on host utiliti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and REF have been tested with PHOST and no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In fact, CPLAYER is much more useful with PHOST since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oding fuel dumps, no exploding fighters, etc. caused b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which harm the data files. Turns that look like they a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ating (caused by CPLAYER incorrectly modifying the host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ignored. Note, however, that the cheat checking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ll be very active if CPLAYER is used! There will be many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s of inconsistent behavior. Unfortunately,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to play even worse than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PHOST version 3.15.1.5, PHOST should be able to work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OST. Note, however, that VPHOST processes TRN files on its 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m before PHOST has a chance to see them. This mean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functionality will be unavailabl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host utility that works with HOST 3.2 but not with P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ort this to the PHOST bug-reporting address (see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it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versions of PHOST, unfortunately, use file forma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DOS add-on utilities. It is possible, however,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data files to DOS format using PCONVERT in reverse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PCONVERT.DOC), run a DOS utility on the converted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vert the files (if necessary) back to the hosting system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is approach entails a lot of work for the host and is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ften. A better approach is to encourage add-on autho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programs and to use the Portable Host Development Kit (P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same places as PHOST) which allows the same c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 of some of the most common host utilities is distrib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Host Project in a package called the PUTILS (Portable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currently include CRACK, SENDMESS, PTSCORE, KILLR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STER. They are supported on all platforms that PHOST currently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ILS distributions are available from the same archive si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f add-on utilities, you are encouraged to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o use the PDK so that your efforts may be enjoyed by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liary H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in HOST 3.2 is the ability to shell out to auxillia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UXHOST programs) that can modify host information in the 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st processing. For example, after the turn processing ph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HOST 3.2 executes a program named AUXHOST1.EXE, if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inues to perform host processing functions. Once ho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, HOST 3.2 will execute a program named AUXHOST2.EX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then finally perform the final step, result genera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ready exist (Asteroid, Jumpgate, etc.) tha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and augment ho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these auxilliary host programs but in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Rather than shelling out to the AUXHOST programs, PHOS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flags '-1', '-2', and '-3' that direct PHOST to on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ase of processing (turn processing, host processing, 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). The auxilliary host programs are then executed in-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HOST with these flags. For example, a script tha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th the RacePlus add-on program may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t -1 gamedir      # Execute phase 1 (turn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ceplus 1 gamedir    # Execute RacePlus 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t -2 gamedir      # Execute phase 2 (host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ceplus 2 gamedir    # Execute RacePlus ph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t -3 gamedir      # Execute phase 3 (result gen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HOST ignores and does not use any AUXHOST.BAT, AUXHOST.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.INI file. Add-on programs must be executed "manually" (i.e.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n batch files, as in the 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's approach to this mechanism is preferred over shelling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is that with HOST 3.2, the host program remain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UXHOST program executes (shelling out)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 program only has a limited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imately 340K less than the maximum free memory). With P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 program has all available memory at its disposal. Add-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veloped that take advantage of the full system memory and th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be more complex than current add-ons (which can real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pect to have 200K of memory in which both program and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hings to keep in mind when using multi-phase 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f either -1, -2, or -3 flags are given, then PHOS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he -r or -c flags. That is, PHOST cannot work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f only a single processing phase i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ly, the -c flag already implies that only one pha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erformed (cheat checking) hence the phase flags ar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HOST phases must be executed in order. That is, phase 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phase 2, which must be followed by phase 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bad idea to omit phase 3 (or both phase 2 and phase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ttempt to run the next turn.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-based processing be performed from a batch fil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sibility of hum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HOST saves its state in a temporary file named 'pstate.tmp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This file will automatically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3rd phase is performed. If an error occurs dur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s, it may be necessary to manually delete thi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ing the previous turn from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