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 but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) and 1 (for the exit point). If the wormhole is un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assigned an even-valued wormhole ID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 (which will be odd-valued) is skipped so that wormho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ways have even-valued ID's and exit point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valued ID's. Unidirectional wormholes, then, are on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nfuse player utilities, it is required that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ot be removed from the WORMHOLE.TXT file (this woul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's following the removed wormhole down by 2). New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dded to the end of the file. To remove a wormho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y point co-ordinates and the exit point co-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(i.e., the entry point is in the same place as the exi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out the wormhole. Finally, do not change wormho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to bidirectional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isplacement) then the wormhole is considered to be "collaps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wormhole is considered inactive if at any time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xit point are in the same location, whether this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diting of the WORMHOLE.TXT file, by natural movement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points, or by the wormhole's mass having shrunk to 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HOST will set the entry and exit points to (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S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