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nd documentation in this distribution is copyright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tributed in accordance with the terms below.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in the public domain but remains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s. All users of this software are given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use this software subject to the conditions below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abide by the below-mentioned terms, then you do not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/or distribute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of this software and/or documentation is to be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ilation, including but not limited to a CD-ROM distribu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attempts so to include must contact the author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 express written or emailed permission from the author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software and/or documentation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may be used at no charg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but must always be distributed unmodified and a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files present, including this file. The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for personal use but no modified files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. All copies of the software and docum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at no cost, monetary or otherwise, except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cover the cost of physical media (if the copies ar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dia) which may not exceed US$3.00 (three US dollars)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current exchange rates, if applicable)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is software be liable for 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even if the author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distribution are Copyright (C) 1995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Andrew Sterian, Thomas Voigt, Steffen Pietsch and Matt Mu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