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swers to many common questions about PHOST.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players and hosts are addressed. The questions are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get the latest version of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set up a new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convert a HOST game to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HOST and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w in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files do I need to convert when hosting on a non-DOS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 I create an alli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do alliances take ef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ill PHOST work with the Planets 3.5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ill PHOST include the new HOST 3.2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ill PHOST be available for the FOO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How do I use an ALTLI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an I switch between using PHOST and 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hat happens if I delete the AUXDATA.HS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an I use VPHO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id my fighters/torp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PLANETS say I have 2 battles but PVCR only shows 1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id my ship run out of fuel? PLANETS said the ship would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et with exactly 0 fuel but the ship ran out of fuel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HOST reported that a minefield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HOST reported that a wormhole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y wasn't my ship drawn into the planet's gravity w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hy does VPUTIL crash when I try to watch my batt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y can't I see these enemy ships on my viewer? PLANETS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of scan range but they clearl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hat happened?! All my starbases disappeared, ships ar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everything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does PVCR show this ship as sustaining 10% damage but when I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Planets, it only has 8% da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does my ship show up as having no damage when in fact it has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Why am I getting all these warnings saying my host data is b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Why can't I tow/transfer to/intercept/etc. this ship? PHOS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llow alert and says that it'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hy did my ship fail to clo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Why did my ship, which was undamaged, enter battle with discharged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b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get the latest version of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PHOST is available at the following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.berlin.snafu.de:pub/vgapl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also be available at other VGA Planets FTP sit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cahs.colostate.edu and ftp.catt.ncs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set up a new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DOC describes setting up a new game for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systems. For DOS systems, setting up a new game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ing so using the original HOST. For non-DOS systems, the g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 mastered under DOS, then uploaded to the hosting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VERT must be used to convert the game files to the hos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convert a HOST game to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DOC describes the steps necessary for conversio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s, this requires nothing more then setting up a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running PCONFIG. Then, PHOST is used instead of HOS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systems, the game files must first be processed by P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HOST and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FFS.DOC describes all of the known differences betwee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w in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FFS.DOC describes new features found in PHOST. Brief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gest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liances (see ALLIANC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ormholes (see WORMHOL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ternative Combat (see CONFIG.DOC, PVCR.DOC, PCONFIG2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heat checking (see INSTAL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uxilliary Data Files (see UTILDATA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mmand Processor (see COMMAND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files do I need to convert when hosting on a non-DOS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CONVERT.DOC file for this information. Briefly, PHO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ATA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HST 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TA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TURN.HS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.HST  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SPEC.DAT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HULL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PLAN.DAT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DATA.HST     -- if present, must be processed by PCONVER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is generat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.NM         -- required,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NM       -- required,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FIG.HST     -- required, must be generated by P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 I create an alli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ALLIANCE.DOC. You must send a command message (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) with the words 'allies add 5' to offer an alliance to rac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. Use any race number from 1 to 11. The other player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or the allianc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do alliances take eff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ALLIANCE.DOC. Alliances do not take effect unt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offer each other alliances. If only one player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, then the other player derives no benefit from this o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too offers an alliance to the firs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ill PHOST work with the Planets 3.5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ill PHOST include the new HOST 3.2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..eventually. For the moment, our first priority is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5-compatible version bug free. Once that goal is achieved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implementing HOST 3.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ill PHOST be available for the FOO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we can find access to a FOO machine. Since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source code, we can only release object code f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e have access to. Sorry, but there's nothing w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How do I use an ALTLI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place all non-standard data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searches for all global data files in the game directory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not found, then in the main (root) directory. Thus,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SPEC.DAT file in the game directory, PHOST will use i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look for a HULLSPEC.DAT fil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an I switch between using PHOST and 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BUT....you must be careful with the AUXDATA.HST file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to host a universe that was hosted using HOST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, you must ensure that the AUXDATA.HST file is dele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hat happens if I delete the AUXDATA.HS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uses the AUXDATA.HST file to store auxilliary inform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is file (which you may have to do if you run HOST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) then PHOST will recreate it but you will l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PHOST build queue order will be lost. All pend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 orders will be added to a new build queue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of planet ID's, starting at a random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original natives info will be lost. PHOST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tive type that was present on a planet when 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. If the AUXDATA.HST file is deleted, PHOS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natives present on a planet on the current tu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s that were present when the base was buil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important when a shareware player takes ov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player and base tech levels are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l alliance information will be lost. Player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form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eat checking will be slightly weakened for the tur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XDATA.HST has to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version number of PHOST that was last used o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lost. If a newer, incompatible version of PHO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older data files, there may be unpredictable result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prevents this from happening by checking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n the AUXDATA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an I use VPHO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. VPHOST seems to generate messages incorrectly with PHOST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messages are not allowed to pass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id my fighters/torp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ug in the PLANETS client program. If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/torps from one ship to itself, then your fighters/tor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. This may also happen when transferring fighters to a 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r vice versa. PHOST will attempt to correct for this bu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fighters/torps to the original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PLANETS say I have 2 battles but PVCR only shows 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PVCR.DOC for a full explanation. Briefly, PHOST reli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configurable parameters for defining combat behavio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must be the same for both PHOST and PVCR for the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he same to both host and player. Thus, PHOST must transm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o PVCR. It does so by generating an extra batt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very VCR file which contains this information. PVC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this extra battle as really being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es not attempt to display it. PLANETS does not know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and thinks that this configuration information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id my ship run out of fuel? PLANETS said the ship would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lanet with exactly 0 fuel but the ship ran out of fu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used by the original HOST and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re not exactly known. PHOST must approximate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 (see FORMULAS.DOC). Therefore, PLANETS may tell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need a certain amount of fuel to get to your destination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ty PHOST may require more. The UseAccurateFuelMod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be enabled to cause the PLANETS program to over-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fuel required, preventing ships from running ou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HOST reported that a minefield was 999 LY away but this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only reports summary messages for minefield scans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how many ships scan a certain minefield, you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essage about that minefield. Since this message is a summ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make sense to report distances to ships sinc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may have scanned this field. Thus, the distance is reported as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ce some utilities expect to see a number in this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). The minefield's co-ordinates and radius are alway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so this distance information is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HOST reported that a wormhole was 999 LY away but this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minefields, PHOST only reports summary messages for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ing applies here as for Question 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y wasn't my ship drawn into the planet's gravity 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gravity wells are circular regions around a plane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HOST, gravity wells were square regions. Thu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be 4.2 LY away from a planet in the original HOST an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n into the gravity well. In PHOST, you must be exactly 3 LY awa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) to fall into the well. This distance, by the way,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GravityWellRange configuration option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y does VPUTIL crash when I try to watch my batt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view your battles using VPUTIL. VPUTIL does no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 program but instead calls VPVCR which bypasses PVCR's auto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Thus, the old VCR program is passed PHOST-generated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which is not a good thing. You should only use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viewing battles. Note, too, that you can view your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tarting PLANETS at all. Typing 'vcr -s -p 5 gamedir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will view all battles for player 5 in th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y can't I see these enemy ships on my viewer? PLANETS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of scan range but they clearl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TS 3.0 program has an internal limit of 50 enemy ships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50 enemy ships are scanned in a given turn, then the exces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nly their position, owner, and mass reported and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ports that they are out of sca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an option, AllowMoreThan50Targets, which control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number of ships listed in the RST file is limited to 50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, all enemy ships within scan range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ported, but PLANETS will crash if you attemp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 file directly. You must use an external utility, such as 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VPUNPACK, which can correctly handle more than 50 scann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. The original UNPACK utility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MoreThan50Target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at happened?! All my starbases disappeared, ships ar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everything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set AllowMoreThan50Targets ON and are NOT using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dle these extra targets, you may experience very strang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nets. Note that the UNPACK program that comes with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HANDLE more than 50 targets and must not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MoreThan50Targets option is ON. You must use a utility like 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and higher or VPUNPACK 3.0 and higher to unpack your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does PVCR show this ship as sustaining 10% damage but when I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Planets, it only has 8% da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the ship have supplies? If so, remember that ships repair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pplies both before and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does my ship show up as having no damage when in fact it has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ug in the PLANETS 3.0 program. When a ship has 1%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shows it as having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y am I getting all these warnings saying my host data is b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easons: you're either using CPLAYER or you're using PHOS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 HOST game in-progress. CPLAYER is notorious for chea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on't let it cheat. And since CPLAYER modifies ho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, its actions will sometimes show up as inconsisten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data and will be flagged (and corrected) by PHOS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HOST on a game that has been using HOST, then you may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nconsistencies in the host data files simply because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"tidy up" af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y can't I tow/transfer to/intercept/etc. this ship? PHOS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llow alert and says that it'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cheating, PHOST makes sure that you can actually "se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you are trying to tow/transfer to/intercept/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ions, for example, PHOST remembers whether or not the sh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ying to intercept was visible to you on the previous turn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n't (it was cloaked, perhaps) then you are not allowed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The previous turn's ship visibility informat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XDATA.HST. If this file is stale or corrupt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common cause of this problem is a stale AUXDATA.HS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aused by running PHOST for one or more turns, t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HOST for one or more turns, then running PHOST again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f PHOST sees an AUXDATA.HST file that was only valid som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o and it may determine that your actions are invalid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"see" the ship you are interacting with (which was on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urns ago). The solution to this problem is simply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DATA.HST file if PHOST is to be run after using HOST fo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. PHOST will automatically recreate this file.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formation will be lost (like the build queue). Se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#1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hy did my ship fail to clo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ip may have failed to cloak due to not having sufficient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o much damage, or because of cloak fail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akFuelBurn config option is greater than 0, then your ship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amount of fuel at the start of a turn for cloaking to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ORMULAS.DOC). This fuel is consumed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phase. If you finish a turn with 0 KT of fuel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loak. Similarly, if you suffer damage during a turn, possi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hits, then you uncloak if your damag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LevelForCloakFail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bug in the PLANETS 3.0 program (see Question #11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ships with 1% damage as actually having no damage. Thu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y be prevented from cloaking because it has 1% damag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is not seen i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all cloaking missions (including Super Spy) suffer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of failure on each turn (configured by the CloakFailur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Why did my ship, which was undamaged, enter battle with discharged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b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in the PLANETS 3.0 program (see Question #11 above) show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1% damage as actually having no damage. It is possibl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appears undamaged when in fact it has 1% damag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discharged beams and tubes in batt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