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4  --  Released April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sts should replace their PHOST and PCONFIG programs.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have been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Enable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bCloaked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TowCloaked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ONFIG.SRC files should be modified to include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PCONFIG v1.4 to compile the updated PCONFIG.SRC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running PHOST v1.4. If no PCONFIG.SRC file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ONFIG v1.4 to uncompile 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need not do anything to prepare for the host's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ST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layer was not able to tow his own cloaked ships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. In addition, the Ship Level of alliance now allow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ow cloaked ships belonging to all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TowCloakedShips option now allows a player to tow an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aked ships. (v1.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layer was not able to intercept his own cloaked shi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ixed. In addition, the Ship Level of allianc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players to intercept cloaked ships belonging to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taking over a HOST game in-progress, a sharewar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have his base tech levels reduced to 6/7/6/6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tives that were present on the planet when the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 supported tech 10 in one of the levels, but thos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since disappeared (due to assimilation, or pillag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, when the AUXDATA.HST file is not found (e.g., whe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a HOST game in-progress), the original nat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e assumed to be on the planet when the base was buil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flect a level 10 tech on the base, if any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natives on the planet, and they support a tech 10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base, then the original base natives are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as the current natives and only that level of te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ed to be 10. Note that only one level of tech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10 for shareware players. (v1.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he AllowRegisteredFunctions option was OFF,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PLANETS program could still upgrade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 levels to registered-only levels, and a ship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issued using components at these higher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's (incorrect) behavior caused the build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, but the tech levels would be reduced to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(without compensation). Now, a yellow alert i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d order is cancelled, the high-tech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, and the money required to raise the tech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nded. 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 number 500 was not able to scan and travel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command processor command has been introduced. The 'g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allows transferring the ownership of ships and plan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races. See COMMANDS.DOC for more details. (v1.3b)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record is generated in UTIL.DAT files for this event (v1.3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feature will coexist with the 'gsN' friendly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-compatible version of P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config option, RobCloakedChance, has been implemen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s the Privateers a per-ship chance of robbing cloaked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RobCloakedShips is ON. 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umber of tubes a planet has in combat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HaveTubes option ON) has been doubled. Also, the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number of planetary torps is calculated has chan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nfig option PlanetaryTorpsPerTube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ree planetary torps (not including the star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) simply by multiplying the number of planetary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ed that PHOST does not give money i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grading starbase tech levels (when shareware play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for registered players). Doing so allows players to "tr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 levels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hip Level of alliance now allows players to tow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belonging to allies (v1.3a). This level of allian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intercepting cloaked ships belonging to allies (v1.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ed that the Ship Level of alliance shows allied 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layer even when they are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w AllowTowCloakedShips option allows players to tow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aked ships (if the cloaked ship was previously uncloa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uccessfully under tow). (v1.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owned planets that are scanned by a ship in orbit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nist and native happiness levels reported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ople from thinking that the colonists or nativ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iness of 0. (v1.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default setting of RGANeedsBeams back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wo surrendering-ship records in UTIL.DA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ged into a single record. 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ed that only HCONFIG.HST files generated by HOST 3.1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ncompiled by PCONFIG. HCONFIG.HST files generated by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not yet be uncompiled by PCONFIG (they can, b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UTIL.DAT record created for ship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that travel through a wormhole with a Tow or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have their mission cleared after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3  --  Released March 26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s should replace the PHOST and PCONFIG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 file. Players need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with very high mining rates and lots of min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minerals at a rate that was much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sor sweep messages were not always generated when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. Sensor sweep messages now report source of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"&lt;All Ships&gt;" rather than a ship name (sinc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den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vision level of alliance now causes the follow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ssed on to an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uper Sp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ark Sen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ffect is not transitive. That is, if player A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ation message and player B is his ally to which vi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granted, then player B also gets the message. But i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has an ally player C to which vision has been granted, play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get a copy of the message (unless player C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of playe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sponding records in the UTIL.DAT file are also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and PHOST now work together to identify sit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layers modify the PCONFIG.HST file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(e.g., the Language and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) but this change is not reflected in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When the host attempts to compile a PCONFIG.SRC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PCONFIG.HST file that has been player-modified,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warning and exits. You must now specify the new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(force compile) to PCONFIG in order to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-modified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only takes effect when PHOST v1.3 is u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essages. Player modifications to the P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using PHOST v1.3 do not invoke this safet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only PCONFIG v1.3 has this safety feature.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CONFIG will overwrite a player-modified P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uncompile output is now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lingon pillage mission now kills off an extra 20 c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and 120 clans of natives. This now matche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wormholes supported increased from 50 to 100 as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n alliance is formed, the default setting for the 5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iance is now OFF instead of ON. Players must now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lliance levels for them to take effect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explicitly disable the unwanted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uild queue report is now generated at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, rather than after ship building. Previously,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report could include a base that would have its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ed in the remainder of host processing (possi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, or the planet becoming unow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re than one Super Spy message will be reported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turn. Each ship performing a super spy, though, sti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chance of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PHOST has fixed the HOST towing-cloaked-ship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changes in colonist and native happines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lingon pillage and Rebel RGA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mula for colonist happy change in FORMULAS.DOC wa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The temperature factor did not show the compens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line planets and it did not include an AB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Sensor Sweep, Exploration, and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condensed to one message per plane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ST files for inactive players are now removed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warning message is now sent to a player tha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MoreThan50Targets option using the 'bigtarget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attle Result record in the UTIL.DAT files (record 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ugmented to include the (X,Y) position where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UTIL.DAT records have been added for colonizing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-race ships surrendering at enemy starbases, an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ing at own-race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although Lizard ships are allowed to reach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in combat and travel through minefields, if the ship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urn with 100% or more damage points,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argued that HOST's behavior of allowing Liz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than 100% damage to exist is a bug (especial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shown exploding in VCR) and we prefer to trea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. The formulas for damage-limited speed and shield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ed, however, to be relative to 150% dama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damage so this difference from HOST behavior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command processor commands now return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at the command was executed successfull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(like alliance management, language chang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have other mechanisms that indicate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 not generat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2  --  Released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tarbase would disappear if the planet became unowne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changed owners in the same turn). The source of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lso cause assertion failures when taking over 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hip fighting with an fcode of NTP would lose all of its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ghters after a battle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wing missions sometimes succeeded even whey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ue to insufficient fuel, only having one eng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that two ships that tow each other (an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) will not move, contrary to what was repor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maged alchemy ships would first repair themsel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lchemy. This was caused by having the alchem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supply repair, when in fact it should have be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round. The mission order has now been fixed so that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s supply repair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 spy missions would report standard super-sp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wned planets. This is not right, unowned planets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exploration message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ll bug fixed in cheat checking. 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rdman Super Spy mission has been moved from before Pill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y end in order to match HOST behavior.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ation mission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 AllowMoreThan50Targets OFF, it was possible that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reported in the RST file were not the closest 50 ships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's name is now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ing now works exactly as in HOST. Hyperwar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an now be used with PHOST. The hyperwar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has been added to FORMULAS.DOC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vision level of alliance has been changed so that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reports the existence of own-race ships. That is,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report enemy ships. Only the ship level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own-race ships now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ship-ship battles, the ship that fights on the lef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at random. Previously, the aggressor always fou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The ship on the left has a slight advantage in that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re beams and torps first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maximum number of bays from 10 to 20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coming alternative ship lists. Changed formula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-limited bays to match those of beams and tubes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mdN' friendly code extended so that 'md0' drops 100 tor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consistent with HOST 3.2 behavior. 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intercept fuel bug and hyperwarp fuel bu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more material to the FAQ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ined the handling of base torps better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1  --  Released March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program, PCONVERT program, PCONFIG program, PLANG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, FORMUL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.DOC, 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rom version 3.15.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Edit PCONFIG.SRC files to remove 0th elemen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Minin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Tax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Defense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HOST program, PCONFIG program, PLA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CONVERT program if you need to convert 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CONFIG program if you wish to have the lates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Send ALLIANCE.DOC and FAQ.DOC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with no defense posts which had friendly codes of AT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 could cause PHOST to go into an infinite loop if an un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ship came into orbit. Now, a planet that ends a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defense posts will have its friendly code set to a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it from being an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as possible for a planet's population to appear to be 0 (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GA or pillage, for example) yet still be owned when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tion was simply less than 100 colonists. Now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ll colonists to disappear and the planet to be unow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tion drops below 100. This also applies to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mpiler bug in the Borland compiler for DOS/Win32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cheat checking. One level of optimization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the bug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32/WinNT version was not given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ystal colonists would grow on a planet even if their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elow 70 and the CrystalsLikeDesert opt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e sweep reports sometimes reported huge numbers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pt by Colonial fighters. This simply meant that fighters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ines than existed in the field. It was the mess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rror, not the sweep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Germ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ound attack is not performed now if players are al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level of alliance is allowed by plane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nization mission is now allowed if the owner of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lonized and the ship owner are allies and the plan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s the Planet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el consumption formulas were updated to match 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closely. Formulas updated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array parameters no longer have the dummy 0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 ID numbers added to cargo beam-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number of beams and tubes available in comb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20 rather than 10. Formulas for maximum beams/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modified to be some fraction of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on the hull depending upo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nformation on alliances has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DOC file and moved to a new file, ALLIA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file, FAQ.DOC, has been added to address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s for the 7 types of cargo have been made language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efault settings for AllowRGAOnUnowned and RGANeeds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lse and True, respectively, to match HOS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fault setting for MaxColTempSlope was changed fr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matched HOST docs) to 1000, which more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behavior and causes players to complain les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their clans a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'xtern' command processor comman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CONVERT program now also converts XYPLAN.HS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scription of turn file checking has been exp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0  --  Released Febr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 (limited distribu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