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CR -- Portable Host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VCR Program (PVCR) is a DOS-only progra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 the outcome of battles generated by the PHO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 VCR program does for HOST-generated battles.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by battle simulator programs for statistics gath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rectly by the player for quick viewing of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comb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ttles executed by PVCR will *not* end in the same conclu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by the original VCR program. The combat algorith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re different and lead to different results. The battle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highly configurable and a good approximatio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-style combat can be achieved. For players who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at configurations, PVCR (in conjuction with PCONFIG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battle simulation programs may want to note that PVC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attle-relate configuration parameters contained within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nformation is stored as an extra batt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file when the VCR file is generated by PHOST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ection is documented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CR program can be invoked in one of three ways: man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rough a simulator program such as BSIM, or from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the last two methods, you must fool other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PVCR is actually VCR. 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your original VCR program (VCR.EXE) to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the new PVCR program (PVCR.EXE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CR.EXE (see the file INSTAL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mark the VCROLD.EXE file as read-on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ttrib +r vcrold.exe') to reduce the possibility of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GA Planets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must be performed only once. When new versions of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then only step 2 above needs to be repeated. The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always be the VCR program that c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is intelligent in that it will detect whether a batt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ST or PHOST and will automatically call VCROLD.EX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 battle. Thus, you need not continuously swap fil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icipating in both HOST and PHOST games. Simp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steps once and both kinds of gam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ting to invoke the original VCR program (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VCROLD.EXE) on a PHOST-generated battl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uses the same files that the original VCR uses (VCR?.DAT, VCRINIT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command-line parameters (see below). PVC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og file named PVCR.LOG in the game subdirectory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execution, inspecting the PVCR.LOG file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invoked automatically by the PLANETS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from the current turn. PVCR can also be invoked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You may wish to do this if you'd like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without having to run the PLANETS program, or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battles which they have sent to you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mbat-related configuration parameter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DOC file). The command line syntax for PVCR 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 to VC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[-f] [-p Player] [-s | -r Program] [-t time] [-v|-h]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VCR' with no options causes the 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VCR will look for a file named VCRINIT.TM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'GameDir'. If 'GameDir'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VCRINIT.TMP file is normally generated by the PLAN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a simulator. It contains information regard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VCR data file. PVCR will then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 data file (VCR?.DAT, for example VCR4.DAT)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ameDir' directory or, if 'GameDir' is unspecifi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CR?.DAT file is inspected and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or PHOST-generated batt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battle then PVCR terminates itself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CROLD.EXE, assumed to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, to run the battle. VCROLD automatically load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battle is PHOST-generated, then PVC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?.DAT file for battle configuration options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placed in the VCR?.DAT file as an extr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ST. If the battle configuration is not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as may happen when using an external simulat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HOST-generated battle), then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CONFIG.HST file (which must be located in the 'Gam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the current directory if 'GameDir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) to get the batt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nally, the battles are displayed by PVCR. When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PVCR will automatically reload the PLANE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of events is designed to be compatible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 expects, not with what a player generally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invoking PVCR from the command line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to make this form of invocatio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f' option (Force) overrides step 3 above.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the battle even if it is determined that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. You can use this switch to compare the behavior of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OLD on the same battle (generated by HOST or by a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option (Player Select) overrides step 2 above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ignore the presence (or absence) of the VCRINIT.TMP file a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VCRn.DAT where 'n' is the argument to the '-p'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 -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VCR to look for the file VCR10.DAT regardless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NI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the above option exists for a player number of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0 is specified then PVCR looks for a file named VCR.H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PHOST (or HOST) but is not transmitted to play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host can review all of the battles in a tur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VCR. Since there is no battl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VCR.HST file, there must be a P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for PVCR to use (which must be the case anyways for P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view the battles in a VCR.HST fi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generated by a non-DOS version of PHOST. That is, if you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Unix system (or other non-DOS system) then you can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.HST file to a DOS system and use PVCR to view the batt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VCR?.DAT files. All VCR?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PVCR regardless of the system on which they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option (Standalone) overrides step 5 above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PVCR will not reload the PLANETS program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the DOS command line. You will normally always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hen invoking PVC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(Reload Program) specifies the program to reload when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(normally, PVCR reloads PLANETS unless the '-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This option is not meant for player use but is inste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or programs. A simulator program can set up a batt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it, and then direct PVCR to automatically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rogram when it is done. Alternatively, the simulato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elf in memory and simply spawn PVCR with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option specifies the initial time scale of playback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15. The time scale of playback is an arbitra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determines the speed with which the bat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ime scale result in faster battle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kept in the range [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v' option displays the version number of PVCR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h' option displays a brief summary of PVCR'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Dir' parameter specifies the game directory i.e.,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tle data files (VCRINIT.TMP, VCR?.DAT, PCONFIG.HST, RACE.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side. If this parameter is not specified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ssumed to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ootDir' parameter specifies the master directory i.e.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GA Planets data files (e.g., BEAMSPEC.DAT, 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, etc.) are expected to be found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current directory is assumed to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r -s -p 1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Federation (player 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1'. This directory contains a PHO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p 11 -f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Colonies (player 1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2'. This game is a HOST game hence the '-f' flag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perform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f -p 5 .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Privateers for the g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master files are located in the 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is invoked, a screen appears showing the first batt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If more than one battle is available,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s can be used to select the battle to view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display of the currently selected battle. The ESCAPE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selected for viewing, the combatants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ir related statistics. Pressing the ENTER ke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display. While the battle is in progress, pres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VCR in single-step mode. Each subsequent press of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battle by one time step. Pressing ENTER returns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display. Pressing ESCAPE terminates the battle and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'+' and minus '-' keys can be used to speed up or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battle after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, combat behavior is greatly influenced by a set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These parameters are documented in th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HOST reads these parameters from the PCONFIG.HST file in 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PVCR does not have access to this file, yet it to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same parameters. There are two ways by which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VCR examines the last battle in a VCR?.DAT file (never a VC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ough). If it finds a special marker in this batt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battle data as being configuration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n actual battle. For this reason, PLANETS will sh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has one more battle than truly exists in a P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 file. The extra battle is, in fact,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VCR does not find the configuration information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then it attempts to read this data from a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hich is assumed to reside in the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ormat of the configuration information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a battle of a PHOST-generated VCR?.DAT file. Hopefu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information available, authors of battle simulat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 information in VCR?.DAT files thus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tinker with combat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VCR?.DAT file. Only the format of the extra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Configuration parameters which are boolean-values (Yes/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) indicate False/No with 0 and True/Yes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fset       of Parameter      in byte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CheckWord1               2     If CheckWord1+CheckWord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CheckWord2               2     up to 48879 modulo 655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VCR identifies t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 as contain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PHOSTVerMajor            1     PHOS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PHOSTVerMinor            1     PHOST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CfgInfoSize              2     This parameter contai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bytes of the confi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llows (current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BayRechargeRate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BayRechargeBonu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Beam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Beam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Tube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BeamHitFighterCharg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BeamHitShipCharge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Torp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   Beam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Torp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Beam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Beam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StrikesPerFighter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FighterKillOdds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FighterBeamExplosiv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   FighterBeamKill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ShipMovementSpeed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FighterMovementSpeed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BayLaunchInterval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MaxFightersLaunched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AlternativeCombat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StandoffDistance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PlanetsHaveTube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FireOnAttackFighters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Torp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Tube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ShieldDamageScaling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HullDamageScaling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CrewKillScaling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