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rder-of-battle (OOB)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(PHOST). The OOB is based upon the documented OOB in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invention where the original documentation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ment phase is complete, sets of ships that a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in space can engage in combat. For a ship to eng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cloaked (unless AllowCloakedShipsAttack is ON and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nemy set) and it must have fuel (unless the AllowPlanet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is enabled). If a planet occupies the sam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 too will participat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roceeds in two phases. The first phase is known as th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XA) phase, and the second phase is known as the Aggressor/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 Attack (XA)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 Attack phase is enabled by the AllowInterceptAtt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this option is not enabled, then this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cept Attack (XA) phase, ships on an intercept mission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hey are intercepting. In order for a ship to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A, it must meet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ship must have an intercep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hip must be able to cloak (it needn't be cloaked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ship must hav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ship must have a primary enem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he intercept target must exist and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 as the intercepting ship's primary enemy. Th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must, of course, also be at the same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cepting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riteria are met then the intercept target is checked for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ship must be 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hip must not b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ship owner is not an ally to whom the XA ship ow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ted the combat level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friendly codes of the two ship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se criteria are met, then the two ships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wo or more ships performing an XA miss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n the ship with the highest ID number fights first,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s in decreasing order of ship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ssor/Oppon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A phase is complete, the Aggressor/Opponent phase being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combat proceeds by repeatedly following the steps below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ttles can be performed. The order in which ships fight in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an ordering process that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nd an aggressor. If no aggressor can be found,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ind an opponent for this aggressor. If no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find another aggressor (the aggresso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from where it was stopp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opponent cannot fight the aggressor (because,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iendly codes match, or the two combatants are al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find another opponent (continue the search fro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topped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rform the battle between aggressor and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ontinue from step 2 until all possible oppon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gressor have been exhausted or the aggressor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can no longer be an aggressor, if perhaps it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as run out of am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peat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ggressor, the next (or the first) ship/planet i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st is considered. For ships, if the ship is fuelless, o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ission and no primary enemy, then the ship is ignor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battle order list is considered. For planets, the plan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TT or NUK code (and AllowPlanetAttacks must be enabled)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opponent for an aggressor simply involves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rder list from the beginning and choosing the first ship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fight the aggressor (i.e., it does not match friendly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ps are not allies, etc.). An aggressor will figh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ship list until the aggressor is destroyed, is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s out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st of all participating ships (and possibly a planet)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location, the list is sor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(in decreasing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he ship or planet's friendly code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he ship or planet'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he ship precedes the planet (if both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same FC numeric interpretation and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ed list containing ships and possibly a planet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tle order list". It represents all possible combatan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space, sorted in increasing battle order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and ship/planet ID). Note that a ship's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ettings no longer have any bearing on the battle order (as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 3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code (FC) ordering is based upon a numer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. The rules for numeric 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C's containing only digits (0 through 9) are interpreted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C's that begin with the character '-' and are followed by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 through 9) are interpreted as the negativ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by the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C's that contain one or more non-digit characters hav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a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b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0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a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o9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3           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9      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a5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3*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riendly code has an equivalent numeric value of 1000 (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code), then the actual code used for combat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or a planet, if the planet's friendly code is NUK or AT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PlanetAttacks config option is enabled, then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therwise, if the planet has at least 1 defense post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de of 1001. If the planet has no defense po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1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or ships, if the ship has no beams, no tubes, and no ba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1002. Otherwise, the ship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de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 then, here are the various numeric values us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99 to -1  -- Ships with a numeric friendly code of -99 through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   -- Planets with NUK/ATT code and AllowPlanetAttack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s and planets with a numeric friendly cod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to 999 -- Ships and planets with a numeric friendly code of 1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 -- Ships with non-numeric friendly codes and wi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  -- Planets with non-numeric friendly codes and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2  -- Ships with non-numeric friendly codes and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3  -- Planets with non-numeric friendly codes and 0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oints of interest to note with respect to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planet is destroyed (captured) in battle then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t to a random numeric value, and it is assigned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1003 (regardless of its new numeric friendly cod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planet from becoming an aggressor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. This randomization of friendly code also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has no ammo after a battle (for example, if it has 0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 ship finishes a battle with no offensive capability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, no torps, and no fighters) then its mission (if it is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mary enemy settings are cleared and the ship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ggressor. Its battle order, however,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imilarly, if a ship is captured in battle then its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s are cleared, again preventing the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 its role as an aggressor. The battle order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loaked ships with their primary enemy set to a certain 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ght ships if they belong to that race. Two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fight each other, regardless of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A cloaked ship will never figh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wo ships of the same race will never figh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pecial friendly codes never match. Special friendly c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ed and unregistered friendly codes (eve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disabled in the host configuration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lanetary friendly codes 'ATT' and 'NUK'. The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 are considered special even if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