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eg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15.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oftware and documentation in this distribution is copyrighted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distributed in accordance with the terms below. The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s NOT in the public domain but remains the proper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uthors. All users of this software are given a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y use this software subject to the condi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part of this software and/or documentation is to be include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ompilation, including but not limited to a CD-ROM distributi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 of this software must be contacted and express permiss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btained from all authors for the software and/or documenta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and documentation may be used at no charge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freely but must always be distributed intact and as a un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present, including this file. The software and document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dified for personal use but no modified files may be distribu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ircumstances. All copies of the software and documenta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t no cost, monetary or otherwise, except for a reasonable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ver the cost of physical media (if the copies are distribu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media) which may not exceed US$3.00 (three US dollars) i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 current exchange rates, if applicable) pe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and any documentation are provided "as is" without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y including, but not limited to, the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for a particular purpose. In no event w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of this software be liable for direct,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of any kind, even if the authors have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in this distribution are Copyright (C) 1995 b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: Andrew Sterian, Thomas Voigt, Steffen Pietsch and Matt Mue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