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This gives players one turn in which to noti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been broken and to prepare for any subsequent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y. In any case, the alliance status message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updated state of all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dropped by a Super Star Destroyer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llage and RGA missions WILL take place, even i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is in place. These missions are often benefici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counterproductive to disable them to 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