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field may be reported more than once. It is reported o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and also once for each ship that adds to the mine (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mine). The last mine scan messag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will be the one that represents the number of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after all mine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Empire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Birdmen and his allies to which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 has been granted. It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 The message is sen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formed the exploration mission and to the alli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 This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hat performed the sensor sweep mission and to the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layer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ttleLocati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player that scanned the wormho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llies to which he has enabled the vision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base. This message is sent to the bas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7  I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to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type is not yet generated by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8  Ship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at the specified planet for the purposes of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sent to the ship 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9  Ship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ship has surrendered at a bas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wner and base owner are given since this record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(ship and base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0 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y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a new ship was built. This recor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owner of the new ship. The BaseID me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at which the build occurred. The ByCloning member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ip was built by virtue of cloning another ship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n'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1  Ship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ld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ew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when a ship changes ownership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ive ship' command processor command or the 'gsN'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sent to both the old owner and new own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2  Allia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To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OfferFrom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player that is somehow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(in either the offered, requested, or accepted sta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 of this record are both 11-byte arrays tha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yer number. The first array indicates the alliance lev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fers to other players. The second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 levels that other players have offer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is record. For example, OfferTo[5] indicate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at this player has offered to the Privateers. OfferFrom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alliance levels that the Birdmen have offe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both arrays may be decod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B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/   |   |   |   |   |   |________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/    |   |   |   |   |____________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|   |   |________________ Mine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used   |   |   |____________________ Comb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|________________________ 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_____ 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LSB's encode the various levels of alliance. The 6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, indicates whether an alliance is actually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5 bits have no meaning unless the Active Bit is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Bit is 0, then no allianc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player number 3's alliance status rec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ferTo[5] is 00101010b then this means that player 3 ha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iance to player 5 and has enabled the Planet Level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player N, OfferTo[N] and OfferFrom[N]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