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ONFIG.SRC' included in this distribution provide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unsigned integers, whi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take the values 'True', 'False', 'Yes', or 'No'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rue/Yes and False/No). Multiple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files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