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the PHOST. Sin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saved across multiple files, certain command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1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mess 2 3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y guys, we're attacking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umor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heard a rum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, you'll b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Thr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. It accepts any number of parameter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m. This command never returns an erro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allow external host utilities to have a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ntrol their behavior. Much like the oth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dify PHOST behavior, the 'xtern' command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parameters to an add-on utility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Since this command has no meaning to PHOST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mechanism" for 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host utility will typically specify a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follow the 'xtern' command. The utility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 messages and interpret 'xtern' commands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bid 45 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