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PORTABL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HOST Comman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3.15.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T implements a mechanism by which players can affect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f the program. A PHOST module known as the comman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s special messages from the players and modifies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without any host intervention. This mechanism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to set up formal alliances, to change and view their race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such functions. The host can configure which aspec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rocessor will be available to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communicate with the command processor via command message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imply messages composed within the Planets messaging facility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back to the player. For example, for player 3 to send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he/she would compose a message to player 3. The comman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zes that the sender and receiver of the message are the same play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s this message as a command message. This mechanism works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lowPlayerMessages option is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pecial case, if the first non-blank character of a command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ft angle-bracket '&lt;', then the message is not treated as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ut is processed as an ordinary message. This feature exis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When a player sends a universal message, then the player him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omes a recipient of the message. But this means that the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 receiver of the message are the same player and PHOS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pret the message as a command message for the sending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e the first line of a universal message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lt;&lt;&lt; Universal Message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the leading '&lt;' causes PHOST to treat a universal messag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rma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Players that use the message facility to send remind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mselves can do so without triggering the command processor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beginning their message with a '&lt;'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layer may send any number of command messages in a single turn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message may consist of more than one actual command. Each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occupies a single line of the message. Multiple command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on multiple lines. Blank line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Messag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command message has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mand [parm] [parm]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command' is one of the valid commands listed below.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ccepted by each command varies. If too many or too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re specified, the command processor will return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on the following turn and ignore the command. Similarly,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not recognized, an error message will be returned to the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omplete command (command name and parameters) must fit o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Commands may not be split over multiple lines.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any amount of whitespace. There can only be a maximum of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in a single command (including the command itself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). There are no special meta-characters such as \ or 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id commands currently recognized by PHOST are listed below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sts the corresponding configuration option which enables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command's functionality (for example, the 'allies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hing unless the CPEnableAllies configuration option is 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ommand has a minimum number of distinguishing characters which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for the command to be recognized. This saves typing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more room on each message line for long commands.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haracters for each command is listed 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. For example, the 'racename' command may be shorte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'ra'. Also valid are 'rac', 'race', etc. but not 'racn'.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characters are specified must match those of the command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the minimum number are present. Commands are case-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may change the configuration of the PHOST. Since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 is saved across multiple files, certain commands will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ne or more of these files. In all cases, files are written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never in the main Planets directory. For example, if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his race name, the RACE.NM file in the game 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ten, or created if it does not exist. The file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ed by each command are listed in the descrip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Languag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Name   : 'language'     (minimum characters: 'l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Syntax : language {English|Germa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abled By     : CPEnable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Written  : PCONFIG.H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allows a player to specify the language in which he/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s messages from PHOST. Currently, the only valid parameter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'English' and 'Germa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        lang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 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 Many Target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Name   : 'bigtargets'     (minimum characters: '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Syntax : bigtargets {Yes | N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abled By     : CPEnableBig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Written  : PCONFIG.H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lowMoreThan50Targets configuration option allows each play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whether or not he/she wishes to receive more than 50 scanned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(targets) in the .RST file generated by PHOST (see CONFIG.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allows a player to modify this entry without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ention. If the player uses third-party utilities that can handle .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th more than 50 targets, then the player can use this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        bigtargets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e Name Process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Name   : 'racename'     (minimum characters: 'ra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Syntax : racename {Get | {Long|Short|Adjective name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abled By     : CPEnableRac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Written  : RACE.N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allows a player to view or modify his race names. The 'Get'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ommand takes no further parameters and returns a message sh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's race names (long name, short name, and adjective) as refle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contents of the RACE.NM file on the host's system. The 'Long',</w:t>
      </w:r>
    </w:p>
    <w:p>
      <w:pPr>
        <w:pStyle w:val="PreformattedText"/>
        <w:bidi w:val="0"/>
        <w:spacing w:before="0" w:after="0"/>
        <w:jc w:val="left"/>
        <w:rPr/>
      </w:pPr>
      <w:r>
        <w:rPr/>
        <w:t>'Short', and 'Adjective' subcommands allow the player to set ei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ace name components. Each of these subcommands take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which are concatenated into a single string to form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 restrictions are imposed on race names. Submitted nam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than the allowed limits are silently truncated. Current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strictions ex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ace long name : 3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ace short name: 2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ace adjective : 12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        ra l The Mighty Gaggle of Ge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a short The Ge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a adj G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ac 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 Managemen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Name   : 'allies'     (minimum characters: 'a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Syntax : allies {Config R CP CP...} | {Add|Drop R R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abled By     : CPEnableAl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Written  : AUXDATA.H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allows players to make (and break) formal alliances.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a configurable alliance mechanism allowing players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gree of alliance. For more information, refer to the ALLIANC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lliance is offered with the 'Add' subcommand. This subcommand tak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ace parameters indicating the players to whom allia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ed. These race parameters are numbers in the range 1 to 11 (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'A' and 'B' are not to be used for players 10 and 11). An allia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cinded with the 'Drop' subcommand. This subcommand also takes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ac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liance levels are configured using the 'Config' subcommand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to this subcommand is a race number (1 through 11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parameters specify which levels of alliance are to be enabl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for this player. An alliance level parameter consists of a '+'</w:t>
      </w:r>
    </w:p>
    <w:p>
      <w:pPr>
        <w:pStyle w:val="PreformattedText"/>
        <w:bidi w:val="0"/>
        <w:spacing w:before="0" w:after="0"/>
        <w:jc w:val="left"/>
        <w:rPr/>
      </w:pPr>
      <w:r>
        <w:rPr/>
        <w:t>(enable) or '-' (disable) character followed by a code name for the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ode name may be abbreviated simply by using the first lett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nam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ip Alliance Level      -- 'ship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anet Alliance Level    -- 'planet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nefield Alliance Level -- 'min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bat Alliance Level    -- 'comb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sion Alliance Level    -- 'visio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          al add 5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ies config 5 +ships +plan -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ies config 6 -s -p -m +com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d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Messag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Name   : 'message'      (minimum characters: 'm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Syntax : message R [R R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abled By     : CPEnableMessage plus AllowPlayer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Written 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allows a player to send a message to a list of other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 is the same as if the usual Planets messaging facility we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the specific players to receive the message can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like Planets which only lets you send a message to one recipient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lay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of the message command are race numbers. There may be as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1 or as many as 11. Note that race numbers must be numeric only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, races 10 and 11 are NOT to be specified as 'a' or 'b'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der of the command message is the body of the text to se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s, hence no other command processor commands should be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command is enabled by both the CPEnable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PlayerMessages configuration options. Both must be ON for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generated by this command bypasses the command processor 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need not begin with '&lt;' if the player lists his own race as a recip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        mess 2 3 4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ey guys, we're attacking the F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xt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Cybor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Rumo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Name   : 'rumor' or 'rumour'    (minimum characters: 'ru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Syntax : rumor R [R R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abled By     : CPEnableRumor plus AllowPlayer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Written 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identical to the 'message' command except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, the sender of the message is not seen by the player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can be used to send anonymous messages to one or more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command is enabled by both the CPEnableRum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PlayerMessages configuration options. Both must be ON for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erate. Also, the words 'rumor' and 'rumour' are synony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        rumor 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've heard a rumor that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urn, you'll be to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ep Thr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Process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Name   : 'xtern'       (minimum characters: 'x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Syntax : xtern Parm Parm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abled By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Written 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does nothing. It accepts any number of parameters and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s them. This command never returns an error. The purpo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to allow external host utilities to have a play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to control their behavior. Much like the other comman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modify PHOST behavior, the 'xtern' command can be used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-specific parameters to an add-on utility to modif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. Since this command has no meaning to PHOST, it can be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escape mechanism" for communication with other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dd-on host utility will typically specify a command synta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that follow the 'xtern' command. The utility will then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command messages and interpret 'xtern' commands in a specific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        xtern bid 45 h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