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5 NI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e Host Released January 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 is the same as version 3.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5 Released Feb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a / 3.15a Host Released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with the release of 3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LOCKUP BUG: Error in Super refit caused host crash in version 3.1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L"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ed ships burn at least 5kt to stay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with the release of 3.1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LOCKUP BUG: When 4 or more ships intercept each other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st program gets locked up in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printing a message about moving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RASH BUG:  When a Birdman ship does a super spi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more then 32767 kt of one of the miner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will crash with an ERROR 6 (Math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5 will run exactly the same as version 3.14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remain the same, the configure fil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5 will process the TRN/RST at a different sp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4 due to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st machine must have 550K or better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version of host. This host has pretty good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disk cache program. If you are using QEMM 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550K of memory free it is best that you use version 3.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3.1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my speed tri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:   INTEL 486DX2 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TOR 7245A IDE (15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 BUS Disk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Meg MS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:    HOST 11 fu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lanet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hip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2:    HOST 11 fu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planets all ow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shi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3    HOST 11 fu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planets all ow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shi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3.14        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1                 7min 31sec        8min 31sec   -13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2                32min  4sec        9min 47sec   328% spee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3                52min 23sec       10min 58sec   478% speed b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in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 Use version 3.01 or hig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H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