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ypes of all planets range from 10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ype 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ype 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 mine field sweep range (LY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8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