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GA Planets 3.0 /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 1995  Dave Killingsworth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Plus is an add-on utility for VGA Planets 3.0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that takes advantage of the AUXHOST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0.  This add-on  provides all eleven race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nd ship abilities.  This add-on allows fo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a modest native government modificatio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ility for a ship to generate a massive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ies provided to the races are many and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21 new friendly codes ad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by r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D -   Improve native government up to Feu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ane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xx -   Activate Chameleon Device and emulat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xx (see chart in Lizard Abilit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x -   Activate Chameleon Device and emulat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10x (see chart in Lizard Abilit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ip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 -   To place a bomb on targeted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 -   To send boarding part on to enem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C -   Transfer clans as crew to target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 -   Activate Super Tractor Beam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x -   Planet code for starbases built over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s.(x = 1-8 or P = proton torps, G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G -   Activate Gorbie Gravity Wel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V -   Repair Damaged Vessel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T -   Activate Boobytrap (Planet cod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Rebel ship this friendly cod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immune to booby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G -   Stealth Fighter Gather mission activ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on target planet of the SF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make the defense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e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-   Friendly code on Gemini where xxx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planets ID#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Plus contains 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se program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normally runs from.  RacePlus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GA Planets data bases (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SPEC.DAT, ect.) as well as the hos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P.HST, XYPLAN.HST, PHONEY.HST ect...)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lace these programs in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program will provide RACE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f the PATH data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acePlus can be us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PCONFIG.EXE, must be run.  The ru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care of setting up your AUXHOS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 program will execute properly. 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one command line parameter, the DOS path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; to configure a new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LANETS\NEWG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PCONFIG starts, a configura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Notice that the DOS path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displayed in the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Default values ar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suit the requirements of the g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within the valid rang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K button when all of th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The following file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firmation dialog will be shown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YES is selected the RacePlus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Additionally, the following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ring the initializ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hing to do now is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1.BAT and AUXHOST2.BAT fil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rectory.  Your install program (INSTALL.EXE 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se files in your HOST director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from your RacePlus install disk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r just create these files as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files the program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CONFIG.EXE program will automatically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RacePlus program and wri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ac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ction covers all of the new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ship abilities that are provided by Race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oken down by race and explains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.  All of the new abilities can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RP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hat is now added to the Fed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overnment Enhancement.  This ability allows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ate natives on planets that have a poo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On a planet that has a government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archy to Tribal this ability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lanet meeting the above conditions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lement their "education system."  This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stment of money and supplies on the part of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 need to own the planet for X turns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number of turns in the RPCONFIG program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overnment increase.  If the planet is own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nd the planets friendly code is set to "HU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s of money and supplies are present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"evolve" up one government level.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y  to  Pre-Tribal     - 100 supplies  7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Tribal to Early Tribal  - 150 supplies 12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Tribal to Tribal      - 200 supplies 17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al to Feudal            - 250 supplies 22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planet needs to be under Fed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nsecutive turns before a government improvement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ven turns need to go by between governme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zards have had a new ability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x and Madonnzila class warships.  This abil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these ships and only when the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control.  This new ability is linked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what has been termed the Chamele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Chameleon Device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ssels you use the friendly code of !nn or !!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 represents the type number of a hull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See Table 1.1.  The !!n friendly c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 hull types that are 100 or more.  Th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igit in a 100 or more numbered hul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  !nn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   Ship Cl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Outrider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Nocturn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Bohemian Class Surve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Vendetta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Nebula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Banshe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Loki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Eros Class Research V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Brynhild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  Arkham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        Thor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      Diplomacy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     Missouri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   Neutronic Fuel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Small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       Medium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        Large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        Super Transport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       Kittyhawk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        Nova Class Super-Dreadn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       Reptil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        Lizard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         T-Rex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        Serpent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         Saurian Class Light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       White Falcon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    Swift Heart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        Fearless Wing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        Dark Wing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      Valiant Wind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        Resolute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        Bright Heart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             Deth Specula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             Victorious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            D7 Coldpain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           Ill Win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           D3 Thorn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           D19b Nefarious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           Little Pest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             Saber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             Lady Royale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           Dwarfstar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             BR4 Class Gu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             BR5 Kaye Class Torpedo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             Meteor Class Blockade 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             Red Wind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           Skyfire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             Madonnzila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        Bloodfang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             B200 Class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             Biocide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             Annihilation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             B41 Explor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             B222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             Firecloud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             Watcher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             Quietus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             Small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    Ruby Class Light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             Emeral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             Sky Garnet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              Diamond Flame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             Onyx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              Topez Class Gu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             Opal Class Torpedo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              Crystal Thunder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             Moscow Class Star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             Super Star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Gorbie Class Battle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             RU25 Gun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             H-Ross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             Mig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             Super Star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             Super Star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              Super Sta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              PL21 Pr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              Instrumentality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             Golem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             Automa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              Cat's Paw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              Q Tank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             Cybernaut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              Pawn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             Iron Slave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             Tranquillity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              Falcon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              Guardian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             Iron Lady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             Sage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              Deep Space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             Patriot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              Armored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             Rush Class Heavy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             Little Joe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             Cobol Class Research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              Aries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             Taurus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             Virgo Class Battl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          Sagittarius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.2       !!n  Friendly Cod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   Ship Clas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Gemini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Scorpious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Cygnus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Neutronic Refiner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eleon Device burns fuel whil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el consumption is based on the cloak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CONFIG.EXE of HOST.  If the cloak fuel burn r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 KT per 100 KT of mass, the Chameleon Devic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5 KT of fuel per turn.  The Chameleon Device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ased on mass it is just a fl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Chameleon Device is active all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planets will see you as the hull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emulate.  The hull type listed in Tab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 1.2 will be the image that enemies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an you or do a (V) view command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meleon Device ship engages in combat it f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hip it actually is, not as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eleon Device does not change the ships mass,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or owner.  It only changes the appearance of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vessel.  ( So, yes, you could look like a 70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probe if you want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 Men's Brightheart Class ship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llow the crew to plant a bomb onboard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is bomb will explode and cause damage 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is is an ability that is linked to the Bird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heart Class ship.  This mission will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ype of vessel and only for the Bir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s success ra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in the RPCONFIG setup. 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mission failing can be set between 0 % -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is is set to a percentage numb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abotage crew gets caught b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n the enemy vessel.  The other configur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Bird Man ships that can perform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hip.  The range is 1-10.  So if it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5 ship performing this missio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several requir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t.  The Bird Man ship needs to have at leas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people on board.  They need to have fort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mission the Bird Man ship(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to EGG.  Then they transf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of fuel to the target ship (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mechanism).  This will cause the fort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rd Man ship to be used (as equipment and bomb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disappear.  In addition to the supplie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he mission automatically beams forty crew peop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.  This is the point at which a check fo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ccurs.  If the mission is successful a bomb will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emy ship will take the equivalent of 1 mine h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Also, the forty crew people will be placed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 HIT DAMAGE = 10000 / Hul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ission fails the following occurs. 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med over are captured and eventually spac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0% chance that these prisoners will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s to the Brightheart before they are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 Brightheart (that had the failed 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warp speed set to zero and its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cists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scists new ability is now linked to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ship.  This ship in the hands of the Fasc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perform a ship boarding miss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am a boarding crew aboard an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ability to capture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nfigurable and controlla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scist's mission (other than on or off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bat modifier of the boarding crew. 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- 4.  This is the attack factor by whic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w in the boarding party is multiplied by.  This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determine if you capture the ship or jus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rew equal to the boarding party times their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150 person boarding crew has an attack multi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mission will capture a ship with 600 or less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 off 600 crew, if the enemy ship had 601+ cre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is the fail rate of the 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0-30%.  If the mission fails the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as detected coming aboard, isolated and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you need to me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ship must have at least 151 cre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40 supplies and some fuel.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transfer at least 1 unit of fuel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e friendly code needs to be set to BA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150 of the D3's crew to beam over to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s will then disappear.  This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fail rate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ission fails the Fascist crew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board and spaced.  This does not 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to the D3 (Fascists are immune to tor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ssion succeeds the Fascists will ki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y crew equal to 150 times the attack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is greater than the crew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t is captured and is then crewed by a 75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 crew.  The other 75 are lost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rew and intruder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ateer's new mission, Crew Replace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specific to the Dwarfstar Transport. 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the Privateer's 3.2 host ability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in space.  This mission allows them to restoc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in space by transferring clans from the Dwarfs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all you need to a Dwar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requiring crew and some clans.  To execute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Dwarfstar with clans on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star positions itself under the ship needing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s mission to intercept the ship that needs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ransfer the clans to the target shi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.  The clans will beam over and each c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crew person.  As soon as the transfer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ause your Dwarfs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s mission to CLOAK.  There is not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lans that can be transferred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exceed the ships max. crew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borg's new mission, Super Tractor Beam, 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Quietus Class Cruiser.  This mis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us to generate a high energy tractor b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powerful tractor beam ever develo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ill allow the Quietus to PULL ships to i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has three configurable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amount of fuel consumed each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s active.  This configuration ranges betwee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50 KT per turn.  The next is the range of th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The range can be between 25 and 75 LY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the fail rate of the tractor b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an configure the beam to fail 0-1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arget ship will break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f the percentage requirement is met. 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rate is 5% there is a 5% chance that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reak the beam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beam the Cyborg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target ship.  Rang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 settings.  They then set their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d selected the ship that the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tor beam on, as the intercept targe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t their friendly code to 'STB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arget ship to the Quietus Cruis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scapes (per Tractor Beam fail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stal People will now have to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up some of the fuel that gets drained into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s.  They will also receive "free" torpe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that are built over Siliconoid plan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ility only has one configurable part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host decide how many "free" torped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ach starbase. The configurable rat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0 torpe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bility of the Crystal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fuel from ships trapped in web min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nly gather fuel from ships that are being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s.  They do not gather fuel that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ne hit.  When a ship ends a turn in a web fie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25 KT of fuel due to web drain (as per standar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rain rules).  With this new ability will caus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same web field to gather this fuel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pace).  If more than one Crystal s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field, the fuel drained from enemy sh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evenly between the Crystal ships.  To get thi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hip(s), also, need to end their tur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il Empire has a fearsome new ra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the Gorbie Class Battlecarrier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s called a Gravity Well Generato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ies under RacePlus can perform this mis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specif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ity Well Generator (GWG) is on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orbies equipped with Transwarp Drives and Heav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rbies are the only ships with stabl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s to handle the massive amounts of energy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ed through the ship when the GW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WG mission has three configurable par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ange of the GWG, the fuel cost of the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time that the GWG disables the Gor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beam weapons.  The range is between 25-75 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cost can be configured to be 300 to 50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harge" period of the Gorbie is between 2-4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GWG the Gorbie sets its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K and has to have fuel enough to start the GW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bie can not be over a planet.  If it is,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bie and any ships in orbit with the Gorbi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happens as a direct result of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spheres of the planet and Gorbie.  The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hips to be torn apart.  The high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tegrity fields of a starbase pro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ission is activated it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including your own), that have a base hull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T or less to be drawn to the Gorbie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is gravity field. Ships pulled to the Go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have their warp set to zero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activated the engines of the Gorbi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onal and the beam weapons will be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re.  This disability lasts for a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ic Impe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botics now have a new ability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aut Class ship.  The Cybernaut now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ther vessels in space, without suppli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air Robotic crew members by using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bernaut mission is activa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of 'RDV'.  This will cause the Cyberna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most damaged vessel at its lo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s a Robotic ship the Cybernaut will repair (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 restock) 5 Robotic crewman per 1 supplies on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aut.  This mission requires that the Cyberna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obotic control and that it have at least 1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bels now have the ability to place a boob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ets.  This boobytrap is a transwarp sensitiv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This ability is inherent only to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has two configurable parts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the amount of fuel required to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on a per engine basis.  The range is 75 - 15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er engine on a ship.  The next configu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nets that can have a boobytra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This range is 5-1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you need a ship (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, as long as it has enough cargo spac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).  The components need to set a boobyt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(any number) and fifty supplies.  The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 an unowned planet and the fifty su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 that you own the planet (provide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mission) you set the planets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T and beam up ALL of your clans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friendly code to randomize and the boob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  The boobytrap is dependent 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utronium) to function.  So make sure you hav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lanet when you take your cla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requires the configured amount of fuel p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ship you might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trap is activated it scans its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for transwarp signatures.  (This will eve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s due to their Transwarp subspace e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the planets atmosphere).  When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transwarp signatures it will lock onto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engines and attempt to pull its engin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 planet must have sufficient fue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number of engines times the fuel per engin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2 engine ship (configuration says 10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gine) = 200 KT of fuel required to pull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destroy the ship.  If a ship is destroy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ll of its fuel onto the planets surfa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ing the device for more turns and ship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ship with transwarp engine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the ship with the MOST engine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l number of engines the plane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st ship, with the mos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insufficient fuel to t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engines, the planet will damage that 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equal to the number of eng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divided by the total number of engines.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with 750 units of fuel attempts to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.  The planet burns up 700 units of fuel {only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what it can effect} and loc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's engines.  It will be unable to destroy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to be able to pull off all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Since it is short of fuel, the beam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700 KT of power over eight engines bu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engine destructive power.  This will cause 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ship.  Since its power (number of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divided by the total  7 / 8 = .87) is no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ake all of the engines it damages str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tegrity, and hul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% = Number of Engines That C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ed by Available Fuel / Engin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bytrap ignores ships equipped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engines.  For a trap to be deactivate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 enemy) needs to do is drop at least one cla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This will immediately deactivate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ships will be effected by the boobytra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bit, unless they have their friendly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.  Enemy ships with BBT friendly code are not so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matched ability of the Colonial fight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ce again demonstrated by their new ability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ath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ew ability is race specific to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gittarius and Gemini class ships. 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one configuration.  This configuration 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ail rate of the Stealth Fighter Gath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FG).  It is ranged between 10-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mission is linked to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 to have excellent fighter and ship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The combination of the Sagittarius and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nprecedented levels of this commun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allow fighters from a Colonial Sagittar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onto an enemy planet and steal a unit of fuel,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, Duranium or Molybdenum.  They steal one un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100-50 LY from the target planet and two un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49-1 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te this mission you need figh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, a Gemini and a target planet.  To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need to have the fighters on the Sagitt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ini and the Sagittarius need to be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and they need to be with in 100 LY or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erform the mission you set the Sagit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 target Gemini (the on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) and you set its friendly code to 'SFG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friendly code of the Gemini to equal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 you want to gather from) planet's ID# .  You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its mission to GATHER  X,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can select to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done the fighters will 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the planet.  The planet does hav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this mission.  The planets defens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protect from the effects of this 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fense outposts will determine the percen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fighters coming into the planet.  (i.e.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 = a 20% chance to catch a fighter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.  If a fighter is caught it is destroyed. 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being caught is determ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10-30%).  You can have more defense outpos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 it does not improve your odds of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the pilots are just to impressive.  Thi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ught is checked for EACH fighter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ghters, after gathering, fl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and deposit their minerals there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gittarius before movement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These Mission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  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   -       AUXHOS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 -       AUXHOST 1 &amp; 2 (torps on 1 / drain 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-       AUXHOS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    -       AUX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VGA Planets 3.0 /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:                 Dave Killingsworth &amp;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ulting:     Tim Wisseman, Conrad Lesne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ward Jones, Jim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ichard Vogt, Jas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   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        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Artwork:            Mark Stewart, Tim Wiss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nneth Wisseman,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:         Anyone W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 1995 Dave Killingsworth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program or documentation my be cop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r in whole,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 Although it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 game you are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i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hareware copy of this program.  It will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tivate 3 abilities at a time.  If you try to activ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t will use only the first three active that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race1 to race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this program will get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led to you.  This copy will allow you to activate 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 featur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: read or print the ADDORDER.txt file inclu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with Dan and Dave's BB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, Dave Killingsworth by E-mail there or Via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a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