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              ___________________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  |____________|  AstroMail 1.01   |____________|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||~~|  Centurion |~~~~~~~~~~~~~~~~~~~| 2:2502/666 |~~||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~~~~~~~~~~~~                     ~~~~~~~~~~~~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CENTURION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-*-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AstroMail 1.01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A Netmail Interface for AstroWar 1.00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Copyright (C) Damian Walker 1997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-*-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USER MANUAL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.   |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\|/    *     +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--+--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+     /|\            .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|    .  +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*   |          *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().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____________                     ____________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||__|  Copyright |___________________|    1997    |__|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  |~~~~~~~~~~~~| (C) Damian Walker |~~~~~~~~~~~~|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              ~~~~~~~~~~~~~~~~~~~         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Mail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1.01 - Fidonet Netmail Interface for AstroWar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Damian Walker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free software; you can redistribute it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it under the terms of the GNU General Public Licens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ed by the Free Software Foundation; either version 2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, or (at your option)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have received a copy of the GNU General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long with this program; if not, write to the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Foundation, Inc., 59 Temple Place - Suite 330, Bost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 02111-1307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0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 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   An Explanation of Astr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   Softwar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   Acknowledg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   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INSTALLING AND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    Unpacking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    Setting Up Astr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    Using AstroMail in your AstroWar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  PLAYING ASTROWAR VIA THE ASTROMAIL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   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   Scouting, Conquering and Redeplo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    Requesting Details About Your Emp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    The Messag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    Winning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    Resigning You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Mail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  RECOMPILING THE ASTROMAIL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  TROUBLESHO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    Cannot open log 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    Command line error: type 'astroml ?' for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    AstroMail already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    Out of memory &lt;a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.    Bad return code &lt;number&gt; from &lt;technobabb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.    Bad command in line &lt;number&gt; of &lt;path&gt;astroml.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.    Cannot read config 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    Cannot open detail 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.    Bad command in detail 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.   Cannot open game list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.   Bad detail file (line &lt;line&gt; in &lt;gamelistfile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.   Bad line &lt;line&gt; in game list &lt;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3.   Game list &lt;filename&gt; is 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4.   Cannot open 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5.   Bad header in 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6.   Cannot create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GENERAL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1.    The AstroMail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.    Configuration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    BINARY FILE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1.    The Us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2.    The Play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3.    The Join Request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4.    The Player Fle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    SUPPORT AND RESOURCES FOR ASTROWAR AND RELATED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1.    Resources on the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2.    Resources in 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3.    Contacting th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Mail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introduces you to AstroMail, the Fidonet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to the AstroWar play-by-mail game.  Section 3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guide.  Feel free to extract section 3 from thi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vide your players with an explanation of how to 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ther FTN Networks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 in this manual you will see reference to 'Fidonet' us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'Fidonet' software.  These terms apply to any network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Fidonet technology; AstroMail isn't restricted to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   An Explanation of Astr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Mail is a mail server for Fidonet netmail, allowing 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o play the AstroWar play-by-mail game.  Before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with AstroMail, it is necessary to have an under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stroWar itself.  AstroMail is useless without AstroW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, to remind you, is a game of space conquest, in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layed by mail.  It doesn't have any interface of its 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just reads orders and writes reports to a pair of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which the players do not even have access, let al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Mail takes orders from players in the form of text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ody of Fidonet netmail message, and saves them as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in AstroWar's orders file, ready for AstroW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Similarly, it takes binary reports from AstroWa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file after turn processing, and sends these repor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in the form of text paragraphs, tables and ASCII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s, in the body of a Fidonet 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art from the player guide, AstroWar itself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further here.  You should have a copy of AstroWa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's manual has all the information you need to know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host.  Details about how to get hold of AstroWa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  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bviously need an AstroMail executable before you can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so if you only have the source code distribu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follow the instructions in section 4, 'Recompi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Mail Source Code'.  Alternatively, you may find that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ready a binary distribution for your platform, whi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Mail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AstroMail itself, you will need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, the game host.  AstroMail does not process orde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game reports, it only acts as a translator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game host and Fidonet users.  Refer to Appendix C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of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AstroMail is useless without a Fidonet mailer,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r and processor of some sort.  Both the mail read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processor must support a '*.MSG' type message are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; *.MSG is the closest thing Fidonet has to a por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for stor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ames Run Locally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only interested in using AstroMail to play a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ly, you can get by without the mail processor, you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he mail processor and mailer are only required if you wi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llow your AstroWar games to be accessed by users of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donet point or node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have the Fidonet software you need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-handy Appendix C gives some tips about where 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 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of people have helped in the development of Astro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all, there are the developers.  Apart from myself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im Franklin and Ricky Walker, who helped with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nux version, and Thomas Newsom, who is working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ga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lso the beta testers of the DOS DPMI version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rtyn Wilkins and Sy Hug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    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Mail 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itial release for DOS DPMI 386 and Lin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Mail 1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obably the quickest bug fix in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Segmentation Fault bug in 'astroml i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idied up one or other two minor nas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Mail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nstalling and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gives details of installing the software, an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provide an interface to a regularly-run AstroWar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are in tutori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   Unpacking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ntended that the binary distribution of AstroMai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acked into the same directory that you unpacked AstroW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art from the 'file_id.diz' and 'read.me' files, there ar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clashes that you need to worry about.  AstroWar exp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configuration files to be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configuration files it needs to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unning AstroMail under MS-DOS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out this manual you will see long filenames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stromail.data' and 'user.index'.  Don't worry about the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-DOS will truncate them internally to fit in the normal 8+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tern. Similarly, forward slashes in pathnam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matically translated to backslas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unpacked the binary distribution archiv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see the following files in addition to the AstroWa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ere already t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ml         or astroml.exe, the execu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ml.doc    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me         platform-specific det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id.diz     the archiv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ml.sam     a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f these files are missing, you can find them in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fficial binary distributions.  The only files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necessary, however, are the manual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   Setting up Astr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Mail automatically looks for game information in AstroWa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, so the only file you need to think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stroMail is its own configuration file.  This file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to do with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he sample configuration file, you will see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number of comments to help you.  The first comm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is the 'name' command, which ha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&lt;user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s the name that AstroMail will answer to.  By defaul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'AstroWar', so users playing your games will address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o 'AstroWar'.  You can change this if you like, b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and Running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Mail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thing you need to tell AstroMail is the directo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r *.MSG-type message files reside, using the 'netmail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&lt;net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railing Slashes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just about every pathname you give to AstroWar or AstroMai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give a trailing slash, backslash or whatev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system uses as a directory separator.  THE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IS AN EXCEPTION.  Specify the netmail directory witho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railing directory separ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&lt;netdir&gt; should be the same directory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used for netmail in the configuration of your mailer,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and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logfile' command specifies where AstroMail should write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, and its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AstroMail and AstroWar cannot be run concurrently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both programs' log entries in the same file if you li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y, all AstroWar-related activities are in chrono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which is handy for tracking dow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areas of the world, routed Fidonet netmail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.  In others, it is, but automatically-generated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robots such as AstroMail is unwelcome.  AstroMail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to get round this honourably, by allowing you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directly to its destination.  Using one of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'routed' or 'direct', which take no parameters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default method for sending netmail to new play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can, however, modify the settings for their own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ly once they are registered in AstroMail's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her control is given over the routing of netmail.  For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d and direct players, you can set the exact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used for outgoing messages of that typ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, this gives you the choice of whether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mail outgoing direct mail (i.e. call its destination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it on hold for the players to pick up (a more econom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 from your point of view).  The command which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is is 'attr', which takes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routed &lt;flag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direct 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that you include both an 'attr routed'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ttr direct' command in your configuration file.  The &lt;flag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ne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and Running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Mail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a     for 'crash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     for 'file attach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ld     for 'hold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q     for 'file request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     for 'update request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     for 'kill when sent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t     for 'privat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     for 'local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    for 'direct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     for 'erase file when sent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v     for 'received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t     for 'sen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note about attributes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of the attributes available to you are useless, an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for use with AstroMail.  These are 'att', 'frq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upd', 'era', 'rcv' and 'snt'.  Others are highly recommen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'pvt' and 'loc'.  Refer to your Fidonet software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or details of what flags 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commend the flags 'pvt loc' for routed netmail, and 'pvt l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d' for direct netmail.  Adding 'kil' to these attribut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 that the messages are not retained at your system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ve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detail you need to supply to AstroMail is your 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Since I am the sysop of 2:2502/666.0, I doubt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whether the default address in the sample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or your system.  You need to specify a full '4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here, so '2:2502/666' would not suffice, for inst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intending to connect to a bona fide Fidone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, you can keep the default address, or make up a nons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like '999:888/777.666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ake part in multiple networks, or you have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n one network, you can include extra 'address'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configuration file.  The LAST addres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is taken as a default address to u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go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   Using AstroMail in your AstroWar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integrate AstroMail into your AstroWar syste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have AstroMail do two things each turn. 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your AstroWar turn using 'astrowar turn',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'astroml in' to import the mailed orders into AstroWa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orders file.  The format of this command is 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ml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read orders into the orders file for any game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stroWar's game list file.  It also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and Running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Mail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plies to any player trying to join or look at a non-exist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, by sending them a full game list via netmai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atches some of the more obvious errors in orders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pelled order commands or missing parameters, and re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ppropriate error messag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llows players to modify their routed/direct set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 to such changes with a short confirmation mess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ceives requests for information on a game and repli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with brief details extracted from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's deta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successful run of AstroMail, any incoming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orders will have been processed and mark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eceived'; you can have your software delete 'receive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or move them into a special received netmail area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.  If you leave them where they are, AstroMai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e 'received' status of the message next time it is ru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kip the message.  However, leaving lots of old in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in your netmail directory will eventually slow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Mail and any other netmail robot you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ly the first half of the job.  After you hav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to process a game, you must run AstroMail agai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the resulting reports from the report file, and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the players.  This is done with 'astroml out'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ml out -game &lt;gam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gamename&gt; is the name of the game you hav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  Note that the 'report.data' is not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wards, as you may well have other interfaces or util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ant to look at the report file after AstroMail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with it.  Or you may want to back it up, in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-h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most convenient to run your AstroWar game using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r script, since there are invariably a number of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run to process a turn.  This example is take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troWar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 /astrowar/game1/report.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ml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war turn -game Game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ml out -game Game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 /astrowar/game1/orders.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ward slashes and the use of 'rm' show this as a U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, but the general idea is relevant to AmigaDos scrip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batch files.  The 'rm' commands are expl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manual, but what we're interested in is the inte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'astroml in', 'astrowar turn' and 'astroml ou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and Running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Mail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ere is no '-game' parameter on 'astroml in'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cause we don't know beforehand what games peopl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orders for.  Rather than forcing you to run 'astroml i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 for each game, a single 'astroml in' will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for any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mmediate message processing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running a Fidonet node, you may want to run 'astrom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' after each inbound mail delivery.  This obviously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the timing of 'astrowar turn', but it does help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netmail directory clear for other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'astroml out' requires a game parameter.  Why?  We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'astroml out' command will invariably be run when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a game, but you may to process turns for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 at different times.  Since AstroMail cannot mak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s as to which games' report files are read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out, you must specify a specific game to proces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un 'astroml ou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and Running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Mail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ing AstroWar via the AstroMail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layer guide is based on the more general player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AstroWa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is a simple game of space conquest, usually play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.  The simplicity of the rules mean that the time tak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rn the game is extremely short.  However, it may take jus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to develop a winning strategy as it does for more comp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take a look at the game rules before we go into detail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play.  The map consists of a number of planets sp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a galactic map.  The number of planets and the siz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 are defined by the person runn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ly one type of planet, although each planet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ion rating.  This production rating reflects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hips that planet produces each turn, when it is own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.  Neutral planets do not produce any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s are not treated individually in AstroWar.  There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ype of ship, the variation being in the number of ship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 the planets you are attacking.  Ships are sent in fle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ne or more ships, and each fleet's mission is decid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hips sent, and the ownership of the planet the sh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being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game's attraction lies in the high level of secrec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games, you can see the entire map when you sta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, and sometimes you can see where other empires are.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 are very open, and allow you to see as much detail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layers' empires as those players can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the case with AstroWar.  When you start 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, you only see full details of your homeworld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of nearby planets.  To get more information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the planets you can see, and you must start to exp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see planets further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'm getting ahead of myself here, for before any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apparent you must first join a game.  In order to jo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, you must submit a 'join' request.  With this join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ive a name which will be used to identify your emp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mpire name can be up to 1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uccessfully joining a game, you will receive confi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r request to join has been accepted.  With this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given the name of your homeworld, that homeworld's detai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map of nearby planets to get you started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world planets always have a production of 15 ships per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AstroWar via the AstroMail Interface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Mail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cases in which a join request might f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ly, you might choose an empire name which is alread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 This is unlikely, but possible.  Another case in whi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to join might be rejected is when the game is full, 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planets which have not already been scou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.  In the former case, just try to join again,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name.  In the latter case there's nothing you can d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wait for the game to finish and re-start, or find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ress your join order, and other commands, to AstroM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nd a netmail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&lt;yourname&gt;                Of:   &lt;youradd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 AstroWar                  At:   &lt;server 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: &lt;gam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ext in her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yourname&gt; and &lt;youraddr&gt; are obvious, &lt;server address&gt;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server which hosts the game you want to 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&lt;gamename&gt; is the name of the game you want to play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out what games are available, use '?' or another nons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as the game name, and put any old rubbish in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y.  When the server receives your message, it will se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a list of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join order, as recognised by AstroMail,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IN AS MyEmp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MyEmpire is the empire name you want to use.  Prov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r join order is accepted, your initial repor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AstroMail 1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: Report for game "Game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pplication to join game 'Game1' of AstroWar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.  Your empire name is 'MyEmpire' and your home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'Ozo'.  Your plane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    position prodn      sh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zo                 6,   15    15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AstroWar via the AstroMail Interface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Mail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of planets around Oz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1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+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|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|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|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|..........................Ma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|Oi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|..........Ad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|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|..Po..........Oz....Ap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|........Io..........Va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|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|........................Ei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|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|..Rr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|......Eu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|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=Ade (4,17). Ap=Apada (9,15). Ei=Eisho (11,12). Eu=Euj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,9). Io=Iowev (3, 14). Ma=Marbrarsere (12,19). Oi=Oiz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1,18). Oz=Ozo (6,15). Po=Poc (0,15). Rr=Rrel (0,1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=Vawiegowax (9,1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underneath the map is provided because the abbrev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t names on the map are not necessarily unambiguous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ing planet names in orders, you can't use these abbrevi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, so you need to know the full plane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eplying to AstroMail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plying to AstroMail, make sure that the 'to'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'AstroWar' or whatever the server is set up to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, NOT 'AstroMail 1.01' as used in the 'from' field of repl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lightly confusing approach is necessary to avoid unwa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versations between mail robo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 good idea to start keeping track of your maps, plan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leets on paper or in a text file.  The information you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stroWar, while complete, is not really in a form sui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laying.  As more maps and lists come down, the data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will be disorganised-- it's up to you to organi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late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time before or after you join a game, you can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it from AstroMail.  Just include an INFO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message (no parameters), and AstroMail will repl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tails of the game named on the subject line.  Thi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as soon as AstroMail receives your message, you won'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ait for the next turn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AstroWar via the AstroMail Interface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Mail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ystems are set up to use routed netmail as defaul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are set up for direct netmail.  In either cas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how your own netmail is dealt with at the server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he ROUTED or DIRECT command.  This covers mail i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, not just the game on the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here you can use ROUTED and DIRECT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of messages for non-existent games, a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ier, is completely ignored by AstroMail.  Therefore, RO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 commands need to be in the body of a netmail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game name on the subject line, even though they affec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games you are pla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ysops will not welcome routed messages to an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Mail passing through their system.  Before joining a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stroWar at another site, check with your sysop or up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routed netmail.  If in doubt, send your mail direct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'DIRECT' to ensure that replies are not ro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   Scouting, Conquering and Redeplo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you will want to do when you start a new g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one or more of the planets which were shown on your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.  To scout a planet, simply send a single ship to it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p arrives, you will receive details about the p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wnership of that planet, along with the number of sh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in orbit.  The scout ship will then turn aro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the return jour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received details about some of the nearby plane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tart making your attacks.  A fleet of 2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s sent to a neutral or enemy planet consititutes and at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.  Generally, you should send more ships than are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bit around a planet if you wish to take it.  Howeve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nd your attacks in two or more 'waves' if you don'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ships to take the planet straight away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ivals will reduce the enemy's numbers, so that the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ets have an easier job of taking the planet.  If a fl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a planet, it is disbanded, and the ships take up or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art making attacks before you scout, but thi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a good idea, particularly if you are joining a gam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lready been running for a number of turns.  For a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, an attack fleet sent out 'blind' might be trav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ards a planet belonging to a relatively powerful empir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 good way to gain al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more than one planet, you may want 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stributing your forces, for more effective attack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ce.  Sending any number of ships from one of your plan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other is a normal fleet movement.  When the fleet arriv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disbanded and the ships will join those in or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AstroWar via the AstroMail Interface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Mail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Note About Fleet Movements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leet does not start to move towards its destination unti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 after it is launched.  So, for instance, if you launc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eet from one planet to a planet four squares away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 four squares away on its first turn; only in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urn will it start to m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a fleet using AstroMail, use the 'send' command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10 SHIPS FROM Ozo TO 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sation is unimportand, so 'send 10 sHIps from oz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' would also work.  SHIPS, FROM and TO are noise word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mit if you like, and SHIP is a suitable replacem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S.  There is a shorthand for sending scouting missions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which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UT Ade FROM O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FROM is a noise word.  Notice that the order of orig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planets is reversed, to preserve gramm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   Requesting Details About Your Emp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reports you receive from scouting, attack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et movements tell you everything you need to know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ts, there are times when you will want reminding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aspects of your empire.  There are a couple of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can request from AstroWar, whenever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net list contains a list of all your planets,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remider of the planets' positions, their p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ngs and the number of ships in orbit around them.  Onl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planets are included in this list; if you want up-to-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enemy or neutral planets you must sc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urn Phases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four phases to each AstroWar turn: Fleet move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processing, Ship production and Victory checking,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at order.  Bear this order in mind when submitting order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a planet report (a response to a 'planet list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) will not take into account the ship producti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omes later in that 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eet list contains a list of all your fleets,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of their planets of origin and their destinatio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lso contains the number of ships in the fleets,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s from their objectives.  You can use the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to work out how long it will be before a fleet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AstroWar via the AstroMail Interface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Mail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r empire expands, you will want to be able to see mo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.  This information isn't given to you automaticall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request it using the map order.  When you submit a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you must give the name of a planet around which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entred.  You can only centre a map around a plan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, so in order to begin mapping the entire galaxy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expanding your em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stroMail, you request a planet list with the LIST PLAN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which has no parameters.  LIST is a noise word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TS on its own will do.  Similarly, a fleet list is ob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LIST FLEETS or just FL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'map' command as understood by AstroMail looks like th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FROM is a noise word which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 FROM 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   The Messag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hat you can communicate with other empires, to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iances, make threats or gloat over victories,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ystem which passes free-form messages between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rite to another empire, simply submit a 'write' order,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ame of the empire you wish to send to, and the tex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.  Next turn, that empire will receive tha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your empire name identified as the writer (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e or she can rep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possible to write a general announcement to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ires.  This is not always a good idea.  Usually your emp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nknown to others until they see your planet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 message from you.  Secrecy itself may often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weapon, but writing a message to all will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al your existence to everyone else in the game.  Later 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, if your empire becomes powerful, you could perhaps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acility as a propaganda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it is also possible to write messages to the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ceive messages from the system.  Although this has n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tandard game, it is there as a way of communicat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-ons.  Add-ons can scan for messages to the sys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 their contents as extended orders to access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at add-on.  Similarly, replies or information gene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-ons will be addressed as coming from 'the syste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send a message in AstroMail, use the WRI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TO SomeEmp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my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blank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AstroWar via the AstroMail Interface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Mail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SomeEmpire is a valid empire name, or 'system', or 'all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nes are the message, terminated by a blank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es mean that AstroMail has an extra limit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you send-- they cannot contain blank lines. 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other interfaces can include blank lines in thei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   Winn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victory conditions dictate that the empire who ow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body else's homeworlds wins the game.  This is a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usual condition of conquering all of everyone els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ts, since that condition usually results in a tedious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where the eventual victor has to mop up the remai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ated em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roblem is that enemy homeworlds are not identifi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ssume that, in a normal game, all the homeworlds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duction of 15 ships per turn.  However, not all plan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production are homeworlds.  You just have to hunt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non-neutral planets with 15 production until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ded vi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ctory is awarded to a player, a report is sent ou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 saying who the winner is.  However, the gam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stopped and restarted by the person running the g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t is possible that a few turns may go by with the 'victor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eing se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quite possible that victory conditions in a game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, making it 'open-ended'.  This means that the gam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    Resigning You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r position has become unworkable, or you want t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for some other reason like lack of time,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esign' command you can use.  Resigning from a game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r planets to revert to neutral status, and will mak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-transit fleets wink out of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going to have to stop playing a game, it's poli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gn properly.  If you just let your fleets buil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lessly, it will get in the way of legitimate players and ru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enjoymen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IGN command as understood by AstroMail is simply th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GN on its own on a line.  AstroMail will reply by qu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ne and adding the confirmation 'you have now been re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game'.  You will receive no further respons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Mail, though you are free to rejoin the game again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empir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AstroWar via the AstroMail Interface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Mail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mpiling the AstroMail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number of reasons why you might want to recom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code, rather than using an existing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of the game.  The most obvious reason is th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distribution might not be available for your platform.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there is some incompatibility betwee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distribution and your particular system (I know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that my 386 binary distribution will have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ome versions of QEM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reason you might want to recompile the source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some improvement to the basic game which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ssible, or inconvenient, as an external add-on.  In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you might like to modify AstroMail itself for chan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play o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distribution comes with all the necessary tool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pile AstroMail, apart from a C compiler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of 'make'.  If you have C and 'make'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distribution, you can compile Astr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AstroMail is written ANSI C.  It uses the Msg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library for accessing Fidonet *.MSG messag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Lib is provided in the source distribution.  MsgLib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some non-ANSI code for accessing directori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s developed from ideas discussed by Kernighan &amp; Ritchi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book 'The C Programming Language', 2nd edition on ANSI 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they admit that it is non-ANSI.  However, with mi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tions it is easily ported.  Check your compiler manual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ead directories if you encounter problems with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   Makefiles and Platform-dependent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xtracted the source code into a new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rst step is to select an appropriate make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latform' header.  For users of supported platforms,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akefile is simply a case of making a mental no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kefile to use when running 'make'.  If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file for your platform, you will have to create one your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one of the existing makefiles as a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have to use 'make' at all.  Some compilers which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ted development enviroments (GUI or otherwise) hav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way of managing large projects, and you might prefer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ather than 'make'.  But these examples assum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tandard command line 'make', so you'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 the examples into something appropriate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piling the AstroMail Source Code         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Mail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orting out a makefile, selecting or crea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latform' file is only slightly more involved.  But first,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is 'platform' file I keep talking about?  Well,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rs support platform differences by using a multitu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#if's in their source code, to selectively compil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of program depending on which platform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termined by #defined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n't like this approach, since it makes my source code mes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nreadable, and when you want to add support for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 you have to keep track of where these code seg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.  Keeping them all in one source file is one solution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ends to compromise the structure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lution I employ is a combination of make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latform' headers.  As well as having a makefil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there is also a 'platform.*' file.  For instanc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ux files are 'makefile.lx' and 'platform.lx'. 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-specific definitions are kept in 'platform.*'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(using the filename 'platform.h') in just about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.  So, for instance, in 'platform.lx'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stricmp(a,b) strcasecmp(a,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GCC under Linux uses 'strcasecmp' instead of 'stricmp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roach, in my opinion, is much better than putting '#if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case-insensitive comparison I make.  The platfor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s definitions of the structures used by the 'dir.h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employed in the reading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can go on to compile AstroMail,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latform.h' with the contents of the appropriate plat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.  In some operating systems, such as Unix, you can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latform.h' as a symbolic link to the platform file you n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ess sophisticated operating systems, such as DOS,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 or rename the appropriate platform.file as 'platform.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a 'platform.h' for a new platform, us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ones as a pattern, as you did with the makefil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create a new platform file, I'd be grateful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send it to me at one of the addresses shown in Appendix 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t can be included in future source distribution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 header also includes the program's exact tit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, using the macro 'PROGNAME'.  Choos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name for your AstroMail port, as it will appe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and on the screen when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   Building the Exec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orrect makefile selected and the 'platform.h'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, you can proceed to build your executable.  Simply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ake'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piling the AstroMail Source Code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Mail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-f makefile.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ing 'makefile.lx' with the makefile you have chos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latform.  Upon successful compilation, you will se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object files, and the final executable.  Once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y with the executable, you can delete the object file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   Compiling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ation for the program is in the file 'astroml.txt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'source' for the document 'astroml.doc',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as such so that you can make any changes you need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) without having to worry about messing up page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ile the documentation, first you must compil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oc.c'.  This is a single-file project, so you can just inv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iler to compile the single file into an execu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in ANSI C, so you shouldn't have a problem with it.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C (any platform) th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cc doc.c -o 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create 'doc' or 'doc.exe'.  'Doc' is a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for formatting documents, written specifically so tha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distribute documentation for AstroMail and other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'source' form, while being sure that people could comp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on any platform.  Feel free to use and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oc.c' in your own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compiled executable for 'doc', you can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ginated documentation.  Run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 astroml.txt -o astrom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ill get the repaginated document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stroml.doc'.  When writing 'doc' source yourself, noti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 the '.h' and '.f' commands for headers and foo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lusion of '^L' characters for forced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oc' also semi-intelligent when it comes to inserting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breaks.  A single-line title will never be separ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aragraph, and as long as a paragraph is not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 to fit on the page, it will not be broken.  So unlik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page formatters, you can write and edit document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ing or worrying about where the pagebreaks will fall (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you use the same paragraph and title format as I d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piling the AstroMail Source Code         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Mail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   Preparing a Binary Archive for Public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Mail is distributed under the GNU GPL, and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for distributing your port, or alteration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Mail are contained in the file 'COPYING', distribu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and binary archives.  Read it carefully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ng your version of Astr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conditions, I also have a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which you might like to follow, in order t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, and me, to keep the software consistent.  You don'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m, as the only mandatory conditions are tho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pying', but it would be helpful if you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created a port of the standard package to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you might like to consider sending it to me so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istributed as an 'official' version.  This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consulted if and when new versions are released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an keep your port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fficial binary distributions all contain the file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ection 2.  Whether your version of the software is in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'official' or not, you might like to ensure that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files listed are included in your package.  That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following this manual will find everything the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art from the executable and documentation you hav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, there are the sample files which are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distribution.  You can just copy these across to your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'read.me' file for your version would be useful. 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isting 'read.me' from an official binary distribution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if you like.  This 'read.me' file should contain det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to your version or platform, such as hard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requirements and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file_id.diz' is a multi-line description of the pack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 with the 'read.me', you might like to use a 'file_id.diz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 existing binary distribution as a patter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ile_id.diz' description format is widely used in Fidone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descriptions into BBS file lists, but it is app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nd more in files at FTP and WWW sit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Note about 'read.me' and 'file_id.diz'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don't be tempted to just copy the 'read.me'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file_id.diz' out of an existing distribution, especiall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distribution.  The files with the source cod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ppropriate for a binary distribution, and the files co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ther binary distributions will want at least their tit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ng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piling the AstroMail Source Code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Mail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    Source Code Changes and Filename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ource code needs alterations to run on your platfor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restrict changes to the makefile and 'platform' fil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 Use '#defines' in the platform header to ref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in library functions ('stricmp', for instance)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functions are missing from your compiler, add an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with an implementation of the function in it, p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to that source file in the makefile, and 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declaration in the platform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dvantages to this approach, particularly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your version up to date with the official on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anges to the other source files, you will hav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ame change to the source files for each new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Mail.  If there are a multitude of changes you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a bit of work ahead of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ay be a reason that you need to change the existing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, though.  Perhaps I use a function which h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in your compiler, and some task needs doing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different way using whatever functions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s.  Or maybe you're using a GUI, and find AstroMail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-based output unsu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se cases, when you change a source file, keep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act and save your altered source file under a differen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hange your makefile to refer to the new sourc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he old one.  This way, your new sourc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official source distribution alongs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tandard filename convention I use in these c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otice that all the base filenames are six characte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.  This leaves an extra two characters for variation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source files, and I usually add something in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_&lt;letter&gt;' where &lt;letter&gt; identifies the port.  So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ation to 'scrlog.c' for Windows might b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crlog_w.c'.  The Windows makefile would refer to 'scrlog_w.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'scrlog.c', although all the functions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would retain their existing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the following filename conventions are us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ial distributions of Astro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m100.*                Sourc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m100&lt;letter&gt;.*        Binary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letter&gt; is a letter identifying the binary 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the same as the &lt;letter&gt; used for any extra sourc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cribed a moment ago.</w:t>
      </w:r>
    </w:p>
    <w:p>
      <w:pPr>
        <w:pStyle w:val="PreformattedText"/>
        <w:bidi w:val="0"/>
        <w:jc w:val="left"/>
        <w:rPr/>
      </w:pPr>
      <w:r>
        <w:rPr/>
        <w:t>SECTION 5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Mail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takes some errors which may appear in the log 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, and provides some explanation as to why they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   Cannot open log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ome reason, Astrowar cannot open the log file for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Mail will not run without a log file.  The most lik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for this is that you have mis-typed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explanation is that you are trying to share log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ultitasking environment.  If this is the case,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(a) AstroMail has its own non-shared log-file, or (b)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Mail never runs concurrently with any program whose lo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   Command line error: type 'astroml ?'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.  A list of valid commands is given when you fo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.  Alternatively, a more complete command line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given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    AstroMail already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Mail shouldn't be run concurrently with itself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, or with anything else which uses its data file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s against this happening using a semaphor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strowar.sem', saved in the main Astro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stroMail is interrupted (or crashes) in such a way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exit gratefully, this file will be left in the Astr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must be deleted before AstroMail or AstroWa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u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    Out of memory &lt;a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Mail has run out of memory.  This is unlikely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Mail is not a memory hog.  The names of all games ar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memory at once, so if you try and run a couple of mill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 at one AstroWar installation, you might come acros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this might come about because of in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ome memory manager or swap system.  If this is the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not much you can do about it, apart from use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anager, or see if you can find another distrib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for your platform (compiled with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Mail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    Bad return code &lt;number&gt; from &lt;technobab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e of those awful return codes you can do n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, and it means that I haven't done my job properly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at two parts of the program aren't matching up proper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e this, please send an exact copy of your log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, along with precise details of the AstroMail versio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, and what platform you are running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    Bad command in line &lt;number&gt; of &lt;path&gt;astroml.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obvious one.  You've made a typo in your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on the line indicated.  The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stroml.sam' contains comments showing the exact format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command; at the time of writing there's only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find a full explanation of all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from AstroMail's configuration file, in Appendix A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.    Cannot read config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 cannot be read.  If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present, this could be a mis-typed pathnam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r in the ASTROWAR environment variable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    Cannot open detail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tail file is not present.  If you know the file exi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9.    Bad command in detail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all the commands in the named detail file.  Appendix A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troWar manual gives information about the commands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0.   Cannot open game list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elf explanatory one.  Check that your game lis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, and that the pathname show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1.   Bad detail file (line &lt;line&gt; in &lt;gamelistfil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e error described in 5.9, but this o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 when reading the game list (as the game li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, the detail file in each directory is checked). 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&lt;line&gt; in your game list file, to see which detai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d the error.  Then look at that detail file;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9 for more information on debugging detai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2.   Bad line &lt;line&gt; in game list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lines in your game list is neither a comment n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directory containing a 'detail.data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Mail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3.   Game list &lt;filename&gt; is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AstroMail without at least one game set up is a was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Ensure that you have at least one path in your gam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that the directory contains a 'detail.dat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4.   Cannot open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AstroMail's data files cannot be opened.  Th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with 'report.data' as &lt;filename&gt;, when you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'astroml out' on a game which hasn't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5.   Bad header in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AstroMail's binary data files contains an eigh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, which confirms the file type and version numb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ccurs when the header is not as expected for a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obvious cause is file corruption.  Another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is that you're running an earlier version of AstroMail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hich created the data files.  It is quite possible tha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releases of AstroMail, the structures of some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hanged, in which case earlier versions of AstroMail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able to read the data files created by lat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6.   Cannot create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error has occurred when trying to create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Mail's data files.  Ensure that the directory exist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is not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Mail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eneral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contains just about everything you need to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AstroMail's command lines, and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AstroWar files which AstroMail access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in the AstroWa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.    The Command Line, Environment and 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AstroMail command lin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ml &lt;command&gt; &lt;switch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&gt;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        process inbound order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        create outbound report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which displays a brief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&lt;switches&gt; are one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ame &lt;name&gt;    The game to be created ('out' only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ath &lt;dir&gt;     Path to the 'astrowar.data'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gamelist.data'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from &lt;addr&gt;    an override to the defaul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used in the 'from' fiel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going messages ('out'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miss out '-path', AstroMail look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s data files.  Instead of using the '-path' swit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AstroMail to data files elsewhere,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STROWAR'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pecifying a Path Name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pecifying a pathname using the '-path' switch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ASTROWAR' environment variable, make sure you put a trai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ash or backslash (or other directory separator)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thname, as your operating system requi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Mail returns one of a number of error levels when it ex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se to determine whether a run was successfu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, and why it might have failed.  This is especiall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running AstroMail automatically overnight,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rap errors and somehow bring them to your attention (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ing a message, for example).  The error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everything went 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error accessing some file or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bad header encountered in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a file to be created already exi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possible corrupt file or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 bad command encou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General Reference                       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Mail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    Configuration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t of the appendix shows the composition of AstroMail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onfiguration file 'astroml.data'.  A blank line,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tarting with a semi-colon (;) is regarded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&lt;username&gt;     The name which AstroWar answers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address their messages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 at your system.  This setting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 effect on the 'from' nam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bound messages, which is k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stant to prevent mail rob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s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&lt;dir&gt;       The netmail directory, as set up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ler, mail processor and edito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 name should not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iling slash or othe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parato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file &lt;filename&gt;  The file to which AstroMail's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ries will be written.  Log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in the common 'FrontDoor'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ke AstroMail's, so that Fidonet 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integrate their logs if they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              Specifies that mail for new user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nt directly, as specifi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attr direct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d              Specifies that mail for new user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nt routed, as specified with the 'at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uted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 routed &lt;f&gt;     Specifies the flags which are u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 direct &lt;f&gt;     routed and direct netmail replies.  &lt;f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sists of one or more of cra (crash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 (attach), hld (hold), frq (freq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d (update request), kil (kill), pv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private), loc (local), dir (direct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a (erase file when sent), rc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received) or snt (sent).  Some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ags are nonsensical when appli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tr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&lt;addr&gt;...   Specifies one or more address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dentify your Fidonet system. 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es can be used on one line, (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80 characters) and multip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General Reference         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Mail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inary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n't many reasons why you would want to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Mail's files.  The only reason I can think of is to wri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that allows players to migrate from one interfa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you would use the 'AstroMail API' to access thes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, those PD files in AstroMail's distribution which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AstroMail's files . However, if you use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and you haven't got a C compiler, you may need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code to access AstroMail's data files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c, orders.c, detail.c and gamlst.c are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API included for convenience; find out more about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iles they access from the AstroWa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mples given in this section use BASIC format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, with a few BASIC code examples, since BASIC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mainstream language I know apart from C (unless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ome COBOL, that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Note About Text Values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ext values in AstroMail's files are null-terminated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have to make sure your program processes and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-terminated string values correctly.  The recommended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ction is to write an equivalent to the AstroMail API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, and have the 'set' and 'get' routines do the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.    The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file is named 'user.data', and its index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'user1.index' and 'user2.index'.  All thes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ed in the AstroWar/AstroMail directory, not in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  The first eight bytes of 'user.data' are a hea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SM10UF' followed by a NUL, or 0, byte.  The index fil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8-byte null-terminated headers 'ASM10U1' and 'ASM10U2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 Their defini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Binary File Formats                     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Mail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Definition of records in user1.index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UserIndex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Pos  AS LONG ' position of record -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Num AS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Definition of records in user2.index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UserIndex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Pos  AS LONG ' position of record -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me   AS STRING *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Definition of records in user.data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User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 AS STRING * 1  ' ASCII 1 =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Num AS LONG        ' us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me   AS STRING * 36 ' user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dZone  AS INTEGER     ' f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dNet   AS INTEGER     ' ... parts of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DNode  AS INTEGER     ' ... 4d Fidonet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DPoint AS INTEGER     ' ...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  AS STRING * 1  ' ASCII 1 = di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mall section of BASIC code for reading a record follow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that the user number index file (user1.index) is #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le is #3 (both opened as BINARY), and that th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ointer points to the start of the next index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M UIndex AS User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M User AS User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#1, , U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#2, UIndex.RecPos + 1, User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we add 1 to the UIndex.RecPos.  The first byt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0 in C, or 1 in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2.    The Play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file is named 'player.data', and its index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'player1.index' and 'player2.index'.  A copy of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is situated in each game directory. The first 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of 'player.data' are a header, 'ASM10PF'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, or 0, byte.  The index files have the 8-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-terminated headers 'ASM10P1' and 'ASM10P2' respe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defini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Binary File Formats       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Mail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Definition of records in player1.index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PlayerIndex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Pos  AS LONG ' position of record -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Num AS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Definition of records in player2.index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PlayerIndex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Pos  AS LONG ' position of record -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me   AS STRING *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Definition of records in player.data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Player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 AS STRING * 1  ' ASCII 1 =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Num AS LONG        ' us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me   AS STRING * 36 ' empir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um corresponds to the same field in the user file, so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tails can be found by cross-referencing.  EName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ire name which the player uses for that game, and corresp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mpire name in AstroWar's 'empire.data' file,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stroWar's manual.  Code for reading this file is simil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or reading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3.    The Join Reques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oin request queue is named 'joinrq.data', and its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named 'joinrq.index'.  A copy of both of these fi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ed in each game directory. The first eight by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joinrq.data' are a header, 'ASM10JF' followed by a NUL, or 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.  The index file has the 8-byte null-terminated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SM10J1'. Their defini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Definition of records in joinrq.index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JoinRqIndex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Pos  AS LONG ' position of record -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No AS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Definition of records in joinrq.data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JoinRq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 AS STRING * 1  ' ASCII 1 =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No AS LONG        ' transac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Num AS LONG        ' us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me   AS STRING * 16 ' desired empir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Binary File Formats                           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Mail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um corresponds to the same field in the user file, so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tails can be found by cross-referencing.  EName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ire name specified in a 'join' command, and TransNo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transaction number identifying this join request (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manual to find out how a join queue works). Co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this file is similar to that for reading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4.    The Player Fle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fleet file is named 'pfleet.data', and its index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amed 'pfleet.index'.  A copy of both of these fi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ed in each game directory. The first eight by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fleet.data' are a header, 'ASM10FF' followed by a NUL, or 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.  The index file has the 8-byte null-terminated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SM10F1'. Their defini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Definition of records in pfleet.index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PFleetIndex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Pos  AS LONG ' position of record -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eetNo AS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Definition of records in pfleet.data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PFleet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 AS STRING * 1  ' ASCII 1 =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eetno AS LONG        ' flee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Num AS LONG        ' user number (own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ps   AS LONG        ' ships in fl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  AS STRING * 15 ' planet of ori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    AS STRING * 16 ' destination pla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um corresponds to the same field in the user fil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etNo, Ships, Origin and Dest fields correspond to thos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in AstroWar's fleets file described in the AstroW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  This data is held by AstroMail to remind play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of fleets mentioned in arrival, battle and intellig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; such details are not included in AstroWar's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Code for reading this file is similar to that for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Binary File Formats   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Mail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and Resources for AstroWar and Relate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gives details about what help and resour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AstroWar in Fidonet and on the Internet.  I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too much in the way of site addresses, since thes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.  I'd rather just give a addresses for official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s, and use those sites to provide up-to-dat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other resources.  Hopefully the main support sit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where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.    Resources on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Internet resource for AstroWar is the AstroWar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,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bsnet.co.uk/net2502/centurion/astrowar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s to other AstroWar-related web sites, and file space,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to this web page.  You can also find an AstroWar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Greg Lindahl's PBM List home page,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pbm.com/~lindahl/pbm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try and arrange for AstroWar to be hosted at an FTP si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ftp.pbm.com and ftp.funet.fi. If you wish to discu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in a newsgroup, the best place to try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.games.pbm.  I read that group, and I can answer your qu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wsgroup or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2.    Resources in 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Centurion is a Fidonet system, not an Internet on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ind that support is more reliable in Fidonet. 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to the AstroWar home page is available via ro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or file request.  To receive the document via netm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netmail to INFOMAIL at 2:2502/666 with ASTROWAR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.  To request the document as a (ZIPped) file,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(a magic name) from the sam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ficial source and binary distributions are available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quest from Centurion.  The filenames can be foun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b page and in the ASTROWAR document just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a support echo exists for AstroWar.  Its ta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_UK, and despite the _UK suffix,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ipants are welcome.  The echo is available from my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be carried on various national or continental backb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m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3.    Contacting th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ntact me, Damian Walker, via Fidonet netmail,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2502/666.  If you're on the Internet, email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Support and Resources                     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Mail 1.01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mian.walker@f666.n2502.z2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go through the Fidonet/Internet gateway.  I d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rnet address, but that changes from time to time (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address will expire mid '98).  My real Interne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vailable on the AstroWar home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ntact Tom Newsom, the Amiga developer, at his 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2:2502/61, or the Internet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mas.newsom@f61.n2502.z2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ime of writing, only Amiga, DOS and Linux vers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development, so I can only give DOS/Linux and Ami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r details here.  Details of contacting other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in the 'read.me' files of their binary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inal Note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is the result of many months of programming and desig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ope that people enjoy it, but I don't know unless they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e.  Please, whether you like the program or not, ge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at one of the addresses above and let me know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ents, source code and ideas are welc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Support and Resources      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