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4813344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9930402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7370054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0147495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1674250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7206740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