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(1)                    </w:t>
        <w:tab/>
        <w:tab/>
        <w:t xml:space="preserve">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, sb, sz - XMODEM, YMODEM, Z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[-+abdefkLlNnopqTtuvyY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[-adfkqtuv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[-ak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[-oqtv]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[-oqtv]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uses the ZMODEM, YMODEM or XMODEM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send one or more files over a dial-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to a variety of programs running under PC-DOS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z is smart enough to be called from cu(1)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u(1) are smart enough to allow sz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Unix flavors of Professional-YAM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dial-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and 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provides complete END-TO-EN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s. 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ile 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mission time 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rom another program may be piped to s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y denoting standard input with "-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s -l | 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utput is transmitted with the filename sPID.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ID is the process ID of the sz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ONAME is set, that is used inst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the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 -l | ONAME=con sz -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"file" to the PC-DOS console display. 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structs the receiver to open the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ly.  The -a option cause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(1)                    </w:t>
        <w:tab/>
        <w:tab/>
        <w:t xml:space="preserve">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batch sends one or more files with YMODEM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The initial ZMODEM initialization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quested by the receiver, sb supports YMODEM-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break" tty mode, XON/XOFF flow control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to CAN (^X).  YMODEM-g (Professional-Y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increases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ect connection, X.PC, etc.)  by not acknowled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ix systems, additional information abou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.  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transmitted file length control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ime and file mode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sends a single file with XMODEM or XMODEM-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times incorrectly called "ymodem")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z is invoked with $SHELL set and 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string rsh or rksh (restricted shell),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in restricted mode.  Restricted mode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to the current directory and PUBDI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pool/uucppublic) and/or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form sends 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ion.  Sz exits with the COMMAND return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s spaces or characters special to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fth form sends 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ion.  Sz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xth form (sz -TT) attempts to output all 25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to the terminal.  In you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being eat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z is invoked with 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s, Verbose is set to 2, causing frame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reports to stderr.  This may 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(1)                    </w:t>
        <w:tab/>
        <w:tab/>
        <w:t xml:space="preserve">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nstruct the receiver to append transmitte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Convert NL characters in the transmitted file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by the sender for XMODEM and Y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eiver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(ZMODEM) 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AND to the receiver for execution,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.  Thus, 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 or CP/M) is transmitted as 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ant filename has more than 8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m, a "." is inserted to allow a total 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scape all control characters; normally XON, XOFF, 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-@-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Send Full pathname.  Normally directory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ped 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AND to the receiver for 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upon the receiving program'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(XMODEM/YMODEM) Send files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the default 128 byte blocks. 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speed file transfers at high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MODEM streams the data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N  Use ZMODEM sub-packets of length 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&lt;= 1024) gives slightly higher 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speeds error recovery.  The default is 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N  Wait for the receiver to 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32 &lt;= N &lt;= 1024) characters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Send 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Send 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or long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(ZMODEM) Disable 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(ZMODEM) Protect 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if the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(ZMODEM) Resume interrupted file 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is longer than the destin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(1)                    </w:t>
        <w:tab/>
        <w:tab/>
        <w:t xml:space="preserve">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commences at the offse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link the file after 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with the same name, and t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s that do have a file 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File Transfer (Unix to 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z -a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ngle command transfers all .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directory with conversion (-a)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appropriate to the receiving environme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AutoDownload enabled, Professional-YAM 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recieve the files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z -Yan *.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nly the .c and .h files 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newer 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z -\Yan file1.c file2.c file3.c foo.h baz.h (Reg.)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Command Download (Unix 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c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yq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c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i 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file fragment uses sz to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z transfers the .me files from the $Y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from Unix end of line 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.  The third line transfers some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e a PC-DOS batch file insms . Sinc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considerable time, the -i form is used to allow 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File Transfer (Unix to 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(1)                    </w:t>
        <w:tab/>
        <w:tab/>
        <w:t xml:space="preserve">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x -a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 and Crosstalk with sz translating Unix newlin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/LF.  This combination is much slower an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, refer to "bibi(99)" 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(omen), ZMODEM.DOC, 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ime options required 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does not support wild cards.  Because o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, upper case option letters muse be represent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MS version does not support XMODEM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C Standard I/O and RMS may interact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.c, crctab.c, rbsb.c, zm.c, zmodem.h Uni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.c, crctab.c, vrzsz.c, zm.c, zmodem.h, vmode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modem.c, VM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szlog stores debugging output (sz -vv) (szlog 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"sz -T file" exercises the Att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by commanding errors 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ing program should complain 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data packets being too long.  Each time 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, it should send a 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fective packet.  If 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long data packets, the Att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ng the sender, and the Myattn string in sz.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(1)                    </w:t>
        <w:tab/>
        <w:tab/>
        <w:t xml:space="preserve">    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5 packets, sz stops the 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count and 5120 represent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z from most versions of cu(1) does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's receive process fights sz for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t least one BSD system, sz would hang or ex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within a few kilobytes of the end of fi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w 8192" flag fixed the problem.  The real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, perhaps a 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do not properly implement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 may cause sz to "hang"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or two.  This problem is corrected by using Z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YAM, or other program with a correc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claiming to support YMODEM only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k blocks, and they often don't get tha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-1k and YMODEM-1k transfers use 128 byt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urse of the transfer.  This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ain to ZMODEM transfers, which preserve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ZMODEM options are merely pass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some do not implement all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buffering and a ZMODEM sliding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input is from pipes instead 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each 1024 bytes.  If no files can be opened, s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eck for the presence of at least on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 getting hot and bothered.  The test mod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ero length file on 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igh speed modems have a firmware bug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the direction of high speed transmis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.  The environment variable ZNULL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nulls to send before a Z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101 for a 4.77 mHz PC and 124 for an AT are typi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