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eefy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SCHOOL 4  (under 5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ress softwa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most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tock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until recently i have been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 fed  up  with the qual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software available for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 Sure,  there's plenty  of it.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it  is terrible,  the  Disn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's immediately  spring to min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bil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until i came acro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School series.  I was  pleas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ed  to   notice  while   no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sk, that it  is  in f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 entirely in STOS.   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what  i could  see  neith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 nor  the program  itself  ma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ntion of the fact.  ( corre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'm wrong ). Anyway onto the re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p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School 4 comprises  of 6 seper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. They are ADDITION,TEDDY PAIN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TRAIN,   TEDDY'S  HOUSE,  TEDD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EOKE  AND TEDDY'S BOO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,  the modules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nt the objects game, a  basic 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( my kids enjoyed this  one),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  the  picture  game,  a 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 game,  a  singalong 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unky ted (the kids loved thi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number recognition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all,  Fun  School 4 is a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presented package, with colou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tunes. With a bit of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 adult, it will  keep  the ki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ed   for  a  good   while. 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level appeared to be pi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 with most of the game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 the use of the &lt;space&gt;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keys,  TEDDY  PAINT (all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) and  TEDDY  BOOKS  (number key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the exceptions.  Within 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4-5  yr  olds should be a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game quite well, with minim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ance.   My  only gripe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aplphabet module. Howev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School4 is a good example of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cheived  using STOS. It's ju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ame, i think that more program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take  the  STOS  language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tunately,  as  with almos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now,  it's  a  little  pricey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, but it can   probably be ob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cheaper if you shop ar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 my  opinion it's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the money for the hours of pe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.   If i  was  asked to give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en i'd give 8.5.The kid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give it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f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