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lot" subform allows the user to create and display a 2D plo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various input formats. In addition, the "Plot" form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I/O environment, and perform transformations on the data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at least one plot created and displayed in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as desired, should you exit from the "Plot" subform and g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ptions", "Overlays", or "Out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eft side of the "Plot" subform is a guide pane with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buttons, labeled "Input File", "Input Function", "Transform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vironment", and "Attributes".  Each button will bring up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 when selected.  The following description summarizes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guid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Fil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input plot information from an ascii file or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put Function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define a function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ransforms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user with a method to rotate, scale, or translate plo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vironment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for the user to set the global input and outpu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is subform and returns to the main Xprism2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