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unction" that was previously saved in ASCII format in a fil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input for Xprism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operators an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using this method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"function" file, fill in the "Filename" parameter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name (for more information, see the help on the Environment P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ck on the "PLOT FILE" action button.  The informa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unction" file will be read in, interpreted as described abo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ccording to the current value of the "plot type"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-style comments /*  */ or a '#' may be used to designat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pecifing a function in a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(x) = sin(x) *cos(x) + 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-pi, 3.14,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(x)=" preceding the function is a must.  The range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llust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orm is not followed exactly, the parser 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for the x rang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(minimum point, maximum point, number of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functions and the Khoros expression pars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