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provide spectral estimates (power, magnitude, etc)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-D MUSIC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-D MUSIC algorithm for Power spectrum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-D Minimum Norm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-D Minimum Norm algorithm for Power spectrum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utoRegressive PSD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SD or phase estimate of signal given tapped delay or lattice weigh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