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LABE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for changing colors on any element of the graphics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all the others.  Similar items are grouped toget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identification, and the current color value of each item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of it's action button.  To change the color of an item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 you would like to change the color of, and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ction button labeled with that item. A list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, listing the possible 24 colors that you may choose fro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the desired color.  Immediately, the list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, and the graphics workspace will be re-displayed,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 its new color.  In addition, that new color will now appe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action button.  Note: If you click on an item mistakenly,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button on the list widget.  The list widget will go aw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at item will remain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