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FLOAT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lu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loat value which will be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1.25, then the title should be "1.25"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ll differ from the value; for example, the valu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7, but the title "pi" might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