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XVISUAL "Function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Function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function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function generation of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unctions" pane of the "Options" subform allows you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D, 2D, 3D, 4D, or 5D datasets of any data type.  For dataset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pecify double precision \fIbegin\fP and \fIend\fP value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teger \fIsize\fP value, for each of width, height, depth,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s relevant to the desired dimensionality of the data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Generation of Data 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at will define the dataset is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(w,h,d,t,e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fIw, h, d, t,\fP and \fIe\fP are double precision values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egin\fP to \fIend\fP with the number of values to be generated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size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function as desired, specified the data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desired begin, end, and size values, click on "Create Da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ata set.  Depending on the complexity of the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ata set specified, the data set may take a shorter or long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Example: Generation of an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isplay implies the need for a 2D data set organized as (width x he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expression provided for f(w,h,d,t,e) will us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" and "h"; begin, end, and size values will be provided for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rovide the value "(w % h) + (h % w)" a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of 0 for the "Begin" value will be left alone for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Depth, Time, an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"End" values of 500 for both Width and Height; the "End"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Time, and Elements will be left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"Size" values of 350 for both Width and Height; the "Size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pth, Time, and Elements will be lef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integer" as the data type, using the "Select Data Type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Create Data" to create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