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Introduction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ntata\fP is a graphically expressed, data flow visual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isual programming environment within the Khor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is a "naturally visible" approach in which a visu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a directed graph, where each node represents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unction and each directed arc represents a path over which data f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n providing a visual language interface to th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horos system is to increase the productivity of resear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ers.  By providing a more natural environ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block diagrams that are already familiar to practitio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, the visual language provides support to both novice an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tata, the icons (called \fIglyphs\fP) represen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horos system.  Each of the hundreds of stand-alone data proce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visualization programs in the Khoros system can be re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tata visual language as glyphs.  To create a cantata visu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elects the desired programs (and control structures, as nee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 corresponding glyphs on the cantata workspace, and connec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to indicate the flow of data from program to program, 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etwork\fP within a \fIworkspace\fP.  Such workspaces can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d restored to be used again or modified later.  Workspace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d into stand-alone applications with a very simplified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so that they may be treated as independent Khor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hierarchy, iteration, flow control, and expression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ake cantata a powerful simulation and prototyp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interprets the visual network dynamically to schedul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atch them as processes.  The cantata scheduler is event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data driven or demand driven. Glyphs are referred to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arse grain" because each glyph corresponds to an entire process, not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r a sub-procedure. Once a glyph has been scheduled, the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determining the data transport, the communicatio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execution mode.  The data transport between the glyp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(using files or shared memory) or non-permanent (using soc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).  The communication protocol between cantata and the different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s simple as just initiating process execution, or more complic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 parameters must be continuously updated as the process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may be executed locally or remotely to efficiently utilize a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f computers.  Cantata utilizes a network execution daemon to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ata transport and to spawn processes on remote machines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assigns operators to specific machines interactively; 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oth to optimize execution speed and to fully utilize available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remote machines to be utilized need not have a full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but must at least have a copy of the network execution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order to work with the remote transpor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domains such as image processing and geometry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process data as blocks;  however, the domains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ss control tend to process data as streams.  Cantata glyph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and produce data either in blocks or i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visual language extends the basic data flow paradigm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application prototyping or simulation environment. 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ependent program flow is provided by \fIflow control glyphs\f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/else, while, count, and trigger.  Visual subroutines, or \fIprocedures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support the development of hierarchical data flow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set interactively by the user, or calculated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thematical expressions tied to data values or 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cantata is used by the visual programmer to interactively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sual programs by combining glyphs into a visual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