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Utiliti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Workspace Utilities (The Workspace Submenu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ub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submenu includes buttons that perform the genera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\fBRun, Reset, Clear, Check, Redraw\fP, and \fBInformation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encapsulation of workspace, the Workspace submenu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\fBWorkspace GUI, Export Selections\fP, and \fBEncapsulate Workspac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on of procedures and loop control constr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eate Procedure, Create Count Loop,\fP and \fBCreate While Loo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general workspace operations is given below;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provide access to features that are described in more detai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pace command bar supports a number of the actions that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orkspace submenu. When the same functionality provided by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is also offered by in the workspace command bar, the pixma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corresponding workspace command bar button will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ess otherwise specified, all operations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currently selected\fP glyphs in th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lyphs have been selected and connected togethe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n" button may be used to execute the entire visu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see Section G.1). Note that the workspace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"Run" all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e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Reset" from the Workspace submenu will "touch" all glyph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so that a "Run" will re-execute ALL glyphs, whether or no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  Note that the workspace command bar can also be used to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lea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lear" from the Workspace submenu will delete all glyph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You will be prompted for confirmation before the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leted.  If you accidentally clear the workspace without meaning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can be restored using "Undo Delete" (see Section I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Clear" all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hec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heck" from the Workspace submenu will run the schedul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\fIwithout actually executing the operators\fP.  Th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how the glyphs in the network would be schedul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run (using the "Run" button, above).  If the schedul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required connections or other errors in the network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with error messages. Note that the workspace command bar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"Check" all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Redraw" from the Workspace submenu will refresh all glyp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of the network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inf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Information" from the Workspace submenu will calculat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rogram statistics such as the number of glyphs and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program. Note that the workspace command bar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ui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Workspace GUI" from the Workspace submenu will display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orkspace (see Section O). Note that the workspace command 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isplay the "Workspace G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port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will "export" the arguments of all selected gly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GUI (see Section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capsulat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will allow you to "encapsulate" your visual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-alone application (see Section 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roc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will allow you to create a subprocedure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in the network (see Section M).  Note that the workspace comman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"Create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oun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pability will allow you to create a count loop contro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lected glyphs in the network (see Section 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Create Count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whil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pability will allow you to create a count loop contro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lected glyphs in the network (see Section 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space command bar can also be used to "Create While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