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V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example xv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xample1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xvroutine using the xv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xample2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xvroutine using the xvdisplay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