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6.2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6.4 uSecs (  1.23% or 1.01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0.1 uSecs ( 24.07% or 1.24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1.4 uSecs ( 32.10% or 1.3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24 uSecs ( 48.15% or 1.48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7.1 uSecs ( 67.28% or 1.67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9.8 uSecs ( 83.95% or 1.8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5.4 uSecs (180.25% or 2.80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7.1 uSecs (190.74% or 2.9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0.6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4.4 uSecs ( 18.45% or 1.18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9.6 uSecs ( 43.69% or 1.44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9.9 uSecs ( 45.15% or 1.45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1.4 uSecs ( 52.43% or 1.5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3.4 uSecs ( 62.14% or 1.62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37 uSecs ( 79.61% or 1.80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0.9 uSecs ( 98.54% or 1.99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4.8 uSecs (166.02% or 2.66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8,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8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 18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2.6 uSecs ( 25.56% or 1.2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27 uSecs ( 50.00% or 1.50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0.1 uSecs ( 67.22% or 1.67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1.3 uSecs ( 73.89% or 1.74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3.2 uSecs ( 84.44% or 1.84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37 uSecs (105.56% or 2.06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0.9 uSecs (127.22% or 2.27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2.3 uSecs (190.56% or 2.91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6.3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6.5 uSecs (  1.23% or 1.01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0.3 uSecs ( 24.54% or 1.25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1.6 uSecs ( 32.52% or 1.3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4.1 uSecs ( 47.85% or 1.48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7.3 uSecs ( 67.48% or 1.67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9.9 uSecs ( 83.44% or 1.83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5.7 uSecs (180.37% or 2.80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7.4 uSecs (190.80% or 2.9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4.7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8.1 uSecs ( 23.13% or 1.23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2.6 uSecs ( 53.74% or 1.54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2.9 uSecs ( 55.78% or 1.56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3.9 uSecs ( 62.59% or 1.63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24 uSecs ( 63.27% or 1.6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3.5 uSecs (127.89% or 2.2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3.8 uSecs (129.93% or 2.30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  41 uSecs (178.91% or 2.79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4.4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8.4 uSecs ( 27.78% or 1.28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22 uSecs ( 52.78% or 1.53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3.1 uSecs ( 60.42% or 1.60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24 uSecs ( 66.67% or 1.67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4.8 uSecs ( 72.22% or 1.7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33 uSecs (129.17% or 2.29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3.7 uSecs (134.03% or 2.34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1.2 uSecs (186.11% or 2.86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8,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8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31.1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34.6 uSecs ( 11.25% or 1.11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39.7 uSecs ( 27.65% or 1.28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41.2 uSecs ( 32.48% or 1.3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43.9 uSecs ( 41.16% or 1.41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49 uSecs ( 57.56% or 1.58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57.3 uSecs ( 84.24% or 1.8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67.2 uSecs (116.08% or 2.16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78.6 uSecs (152.73% or 2.53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1.7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5.3 uSecs ( 16.59% or 1.17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30.6 uSecs ( 41.01% or 1.41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0.8 uSecs ( 41.94% or 1.42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1.5 uSecs ( 45.16% or 1.45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3.4 uSecs ( 53.92% or 1.54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35 uSecs ( 61.29% or 1.61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 41 uSecs ( 88.94% or 1.89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6.2 uSecs (158.99% or 2.59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1.2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1.8 uSecs (  2.83% or 1.03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3.6 uSecs ( 11.32% or 1.11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4.3 uSecs ( 14.62% or 1.15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0.9 uSecs ( 45.75% or 1.46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33 uSecs ( 55.66% or 1.56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3.9 uSecs ( 59.91% or 1.60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7.6 uSecs ( 77.36% or 1.77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0.4 uSecs (137.74% or 2.38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6.9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0.5 uSecs ( 21.30% or 1.21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4.2 uSecs ( 43.20% or 1.43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6.4 uSecs ( 56.21% or 1.56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27 uSecs ( 59.76% or 1.60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0.9 uSecs ( 82.84% or 1.83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1.4 uSecs ( 85.80% or 1.86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3.8 uSecs (100.00% or 2.00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4.3 uSecs (162.13% or 2.6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11,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11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9.9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5.3 uSecs ( 27.14% or 1.27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8.4 uSecs ( 42.71% or 1.43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3.6 uSecs ( 68.84% or 1.6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8.4 uSecs ( 92.96% or 1.9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8.7 uSecs ( 94.47% or 1.94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9.5 uSecs ( 98.49% or 1.9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 54 uSecs (171.36% or 2.7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6.2 uSecs (182.41% or 2.8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 18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2.8 uSecs ( 26.67% or 1.27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5.9 uSecs ( 43.89% or 1.44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7.3 uSecs ( 51.67% or 1.52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0.3 uSecs ( 68.33% or 1.68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0.7 uSecs ( 70.56% or 1.71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40.9 uSecs (127.22% or 2.27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7.1 uSecs (161.67% or 2.62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2.7 uSecs (192.78% or 2.93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4.4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18 uSecs ( 25.00% or 1.25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18.5 uSecs ( 28.47% or 1.28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 22 uSecs ( 52.78% or 1.5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2.8 uSecs ( 58.33% or 1.58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23 uSecs ( 59.72% or 1.60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3.1 uSecs (129.86% or 2.30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8.7 uSecs (168.75% or 2.69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38.8 uSecs (169.44% or 2.69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9,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9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7.9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2.6 uSecs ( 26.26% or 1.2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7.1 uSecs ( 51.40% or 1.51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0.1 uSecs ( 68.16% or 1.68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1.4 uSecs ( 75.42% or 1.75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6.6 uSecs (104.47% or 2.04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40.6 uSecs (126.82% or 2.27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7.2 uSecs (163.69% or 2.64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2.3 uSecs (192.18% or 2.9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4.4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8.3 uSecs ( 15.98% or 1.16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8.7 uSecs ( 17.62% or 1.18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4.4 uSecs ( 40.98% or 1.41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6.2 uSecs ( 48.36% or 1.48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40.4 uSecs ( 65.57% or 1.66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48.2 uSecs ( 97.54% or 1.9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64.5 uSecs (164.34% or 2.64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85.7 uSecs (251.23% or 3.5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fre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1.2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1.8 uSecs (  2.83% or 1.03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3.6 uSecs ( 11.32% or 1.11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4.3 uSecs ( 14.62% or 1.15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0.8 uSecs ( 45.28% or 1.45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3.1 uSecs ( 56.13% or 1.56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3.9 uSecs ( 59.91% or 1.60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7.6 uSecs ( 77.36% or 1.77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0.4 uSecs (137.74% or 2.38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fre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11,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11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9.8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25 uSecs ( 26.26% or 1.2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8.2 uSecs ( 42.42% or 1.42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3.4 uSecs ( 68.69% or 1.6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8.2 uSecs ( 92.93% or 1.9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8.4 uSecs ( 93.94% or 1.94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9.2 uSecs ( 97.98% or 1.9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53.6 uSecs (170.71% or 2.7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5.9 uSecs (182.32% or 2.8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fre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6.2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6.4 uSecs (  1.23% or 1.01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0.1 uSecs ( 24.07% or 1.24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1.4 uSecs ( 32.10% or 1.3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24 uSecs ( 48.15% or 1.48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27 uSecs ( 66.67% or 1.67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9.8 uSecs ( 83.95% or 1.8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5.4 uSecs (180.25% or 2.80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7.1 uSecs (190.74% or 2.9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fred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4.4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8.1 uSecs ( 25.69% or 1.2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1.8 uSecs ( 51.39% or 1.51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 23 uSecs ( 59.72% or 1.60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3.9 uSecs ( 65.97% or 1.66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4.7 uSecs ( 71.53% or 1.7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2.8 uSecs (127.78% or 2.2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3.4 uSecs (131.94% or 2.32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0.9 uSecs (184.03% or 2.84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fre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 22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5.5 uSecs ( 15.91% or 1.1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30.7 uSecs ( 39.55% or 1.40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0.9 uSecs ( 40.45% or 1.40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1.7 uSecs ( 44.09% or 1.44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3.7 uSecs ( 53.18% or 1.53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5.2 uSecs ( 60.00% or 1.60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1.3 uSecs ( 87.73% or 1.8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6.6 uSecs (157.27% or 2.57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fred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 17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0.6 uSecs ( 21.18% or 1.21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4.4 uSecs ( 43.53% or 1.44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6.6 uSecs ( 56.47% or 1.56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7.2 uSecs ( 60.00% or 1.60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1.2 uSecs ( 83.53% or 1.84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1.6 uSecs ( 85.88% or 1.86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 34 uSecs (100.00% or 2.00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4.6 uSecs (162.35% or 2.6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fre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11,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11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9.9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5.2 uSecs ( 26.63% or 1.27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8.5 uSecs ( 43.22% or 1.43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3.6 uSecs ( 68.84% or 1.6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8.4 uSecs ( 92.96% or 1.9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8.7 uSecs ( 94.47% or 1.94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9.4 uSecs ( 97.99% or 1.9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54.1 uSecs (171.86% or 2.72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6.2 uSecs (182.41% or 2.8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fre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4.5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8.3 uSecs ( 26.21% or 1.2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22 uSecs ( 51.72% or 1.52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3.1 uSecs ( 59.31% or 1.5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24 uSecs ( 65.52% or 1.66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4.9 uSecs ( 71.72% or 1.7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33 uSecs (127.59% or 2.2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3.7 uSecs (132.41% or 2.32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1.2 uSecs (184.14% or 2.84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0.7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4.6 uSecs ( 18.84% or 1.19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9.8 uSecs ( 43.96% or 1.44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0.2 uSecs ( 45.89% or 1.46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1.7 uSecs ( 53.14% or 1.5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3.6 uSecs ( 62.32% or 1.62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7.2 uSecs ( 79.71% or 1.80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1.1 uSecs ( 98.55% or 1.99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5.2 uSecs (166.67% or 2.67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8,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8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 18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2.8 uSecs ( 26.67% or 1.27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7.3 uSecs ( 51.67% or 1.52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0.3 uSecs ( 68.33% or 1.68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1.6 uSecs ( 75.56% or 1.76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3.4 uSecs ( 85.56% or 1.86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7.3 uSecs (107.22% or 2.07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1.2 uSecs (128.89% or 2.29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2.6 uSecs (192.22% or 2.9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6.4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6.5 uSecs (  0.61% or 1.01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0.2 uSecs ( 23.17% or 1.23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1.5 uSecs ( 31.10% or 1.31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4.1 uSecs ( 46.95% or 1.47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7.3 uSecs ( 66.46% or 1.66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30 uSecs ( 82.93% or 1.83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5.7 uSecs (178.66% or 2.79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7.4 uSecs (189.02% or 2.89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14,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1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50.1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52 uSecs (  3.79% or 1.04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59.5 uSecs ( 18.76% or 1.19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66.7 uSecs ( 33.13% or 1.3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74.2 uSecs ( 48.10% or 1.48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77.8 uSecs ( 55.29% or 1.55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103.5 uSecs (106.59% or 2.07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136.5 uSecs (172.46% or 2.7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150.6 uSecs (200.60% or 3.0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14,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1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2.8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13 uSecs (  1.56% or 1.02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15.1 uSecs ( 17.97% or 1.18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15.9 uSecs ( 24.22% or 1.24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19 uSecs ( 48.44% or 1.48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0.3 uSecs ( 58.59% or 1.5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22 uSecs ( 71.87% or 1.72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29.8 uSecs (132.81% or 2.33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34.5 uSecs (169.53% or 2.70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6.3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6.5 uSecs (  1.23% or 1.01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0.3 uSecs ( 24.54% or 1.25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1.5 uSecs ( 31.90% or 1.3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4.1 uSecs ( 47.85% or 1.48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7.3 uSecs ( 67.48% or 1.67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9.9 uSecs ( 83.44% or 1.83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5.7 uSecs (180.37% or 2.80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7.5 uSecs (191.41% or 2.9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4.8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8.1 uSecs ( 22.30% or 1.22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2.5 uSecs ( 52.03% or 1.52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2.9 uSecs ( 54.73% or 1.55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3.9 uSecs ( 61.49% or 1.61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4.1 uSecs ( 62.84% or 1.6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3.4 uSecs (125.68% or 2.26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3.8 uSecs (128.38% or 2.28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1.1 uSecs (177.70% or 2.78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7,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7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1.2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1.6 uSecs (  3.57% or 1.04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15 uSecs ( 33.93% or 1.34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15.8 uSecs ( 41.07% or 1.41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17.8 uSecs ( 58.93% or 1.59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19.4 uSecs ( 73.21% or 1.73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2.6 uSecs (101.79% or 2.02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29.8 uSecs (166.07% or 2.66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33.9 uSecs (202.68% or 3.03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7,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7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8.5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2.5 uSecs ( 21.62% or 1.22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6.3 uSecs ( 42.16% or 1.42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7.7 uSecs ( 49.73% or 1.50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9.2 uSecs ( 57.84% or 1.58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1.2 uSecs ( 68.65% or 1.69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3.4 uSecs ( 80.54% or 1.8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40.7 uSecs (120.00% or 2.20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1.7 uSecs (179.46% or 2.79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4.5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8.3 uSecs ( 26.21% or 1.2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22 uSecs ( 51.72% or 1.52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3.1 uSecs ( 59.31% or 1.5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24 uSecs ( 65.52% or 1.66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4.9 uSecs ( 71.72% or 1.7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33 uSecs (127.59% or 2.2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3.7 uSecs (132.41% or 2.32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1.2 uSecs (184.14% or 2.84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8,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8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31.2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34.9 uSecs ( 11.86% or 1.12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40 uSecs ( 28.21% or 1.28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41.5 uSecs ( 33.01% or 1.3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44.2 uSecs ( 41.67% or 1.42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49.3 uSecs ( 58.01% or 1.58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57.7 uSecs ( 84.94% or 1.85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67.7 uSecs (116.99% or 2.17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79.1 uSecs (153.53% or 2.54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1.8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5.3 uSecs ( 16.06% or 1.1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30.5 uSecs ( 39.91% or 1.40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0.8 uSecs ( 41.28% or 1.41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1.5 uSecs ( 44.50% or 1.44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3.4 uSecs ( 53.21% or 1.53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35 uSecs ( 60.55% or 1.61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 41 uSecs ( 88.07% or 1.8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6.3 uSecs (158.26% or 2.58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1.3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1.9 uSecs (  2.82% or 1.03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3.9 uSecs ( 12.21% or 1.12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4.5 uSecs ( 15.02% or 1.15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31 uSecs ( 45.54% or 1.46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3.3 uSecs ( 56.34% or 1.56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4.2 uSecs ( 60.56% or 1.61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7.8 uSecs ( 77.46% or 1.77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0.7 uSecs (138.03% or 2.38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 17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0.7 uSecs ( 21.76% or 1.22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4.4 uSecs ( 43.53% or 1.44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6.6 uSecs ( 56.47% or 1.56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7.2 uSecs ( 60.00% or 1.60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1.2 uSecs ( 83.53% or 1.84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1.5 uSecs ( 85.29% or 1.85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 34 uSecs (100.00% or 2.00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4.6 uSecs (162.35% or 2.6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NO/Nstev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11,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11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9.9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5.3 uSecs ( 27.14% or 1.27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8.4 uSecs ( 42.71% or 1.43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3.6 uSecs ( 68.84% or 1.6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8.4 uSecs ( 92.96% or 1.9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8.7 uSecs ( 94.47% or 1.94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9.5 uSecs ( 98.49% or 1.98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 54 uSecs (171.36% or 2.7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6.2 uSecs (182.41% or 2.8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as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3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3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6.4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6.6 uSecs (  1.22% or 1.01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18 uSecs (  9.76% or 1.10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18.2 uSecs ( 10.98% or 1.11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3.1 uSecs ( 40.85% or 1.4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4.6 uSecs ( 50.00% or 1.50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5.4 uSecs ( 54.88% or 1.55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26.3 uSecs ( 60.37% or 1.60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38.8 uSecs (136.59% or 2.37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2.5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2.6 uSecs (  0.44% or 1.00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3.7 uSecs (  5.33% or 1.05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3.8 uSecs (  5.78% or 1.06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2.5 uSecs ( 44.44% or 1.44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4.3 uSecs ( 52.44% or 1.52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4.5 uSecs ( 53.33% or 1.53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51.8 uSecs (130.22% or 2.30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2.1 uSecs (131.56% or 2.32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7,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7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38.1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39.2 uSecs (  2.89% or 1.03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39.3 uSecs (  3.15% or 1.03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40.6 uSecs (  6.56% or 1.07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53.4 uSecs ( 40.16% or 1.40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56.7 uSecs ( 48.82% or 1.4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59.1 uSecs ( 55.12% or 1.55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87.6 uSecs (129.92% or 2.30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92.8 uSecs (143.57% or 2.44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3.2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3.4 uSecs (  0.86% or 1.01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5.9 uSecs ( 11.64% or 1.12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0.9 uSecs ( 33.19% or 1.3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3.2 uSecs ( 43.10% or 1.43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6.9 uSecs ( 59.05% or 1.59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7.5 uSecs ( 61.64% or 1.62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57.6 uSecs (148.28% or 2.48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61.6 uSecs (165.52% or 2.66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 19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9.4 uSecs (  2.11% or 1.02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1.9 uSecs ( 15.26% or 1.15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2.5 uSecs ( 18.42% or 1.18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28 uSecs ( 47.37% or 1.47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8.7 uSecs ( 51.05% or 1.51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4.5 uSecs ( 81.58% or 1.82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6.9 uSecs ( 94.21% or 1.9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6.5 uSecs (144.74% or 2.45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3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3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5.3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5.3 uSecs (  0.00% or 1.00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17.7 uSecs ( 15.69% or 1.1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17.8 uSecs ( 16.34% or 1.16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2.4 uSecs ( 46.41% or 1.46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23 uSecs ( 50.33% or 1.50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3.2 uSecs ( 51.63% or 1.52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26.8 uSecs ( 75.16% or 1.75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36.4 uSecs (137.91% or 2.38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2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2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2.9 uSecs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7.3 uSecs (151.72% or 2.5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11.3 uSecs (289.66% or 3.90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11.4 uSecs (293.10% or 3.93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11.5 uSecs (296.55% or 3.97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16.8 uSecs (479.31% or 5.7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17.6 uSecs (506.90% or 6.07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18.7 uSecs (544.83% or 6.45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26.3 uSecs (806.90% or 9.07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1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1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2.5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2.8 uSecs ( 12.00% or 1.12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2.9 uSecs ( 16.00% or 1.1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4.5 uSecs ( 80.00% or 1.80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4.9 uSecs ( 96.00% or 1.96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5.4 uSecs (116.00% or 2.16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5.9 uSecs (136.00% or 2.36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  7 uSecs (180.00% or 2.80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 7.7 uSecs (208.00% or 3.08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fre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100,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10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369.9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378.2 uSecs (  2.24% or 1.02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435.3 uSecs ( 17.68% or 1.18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550.1 uSecs ( 48.72% or 1.49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643.1 uSecs ( 73.86% or 1.74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803.2 uSecs (117.14% or 2.17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1079.6 uSecs (191.86% or 2.9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1108.8 uSecs (199.76% or 3.00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1909.6 uSecs (416.25% or 5.16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fre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0,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150.5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153.1 uSecs (  1.73% or 1.02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177.7 uSecs ( 18.07% or 1.18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224.3 uSecs ( 49.04% or 1.49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224.7 uSecs ( 49.30% or 1.49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260.6 uSecs ( 73.16% or 1.73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329 uSecs (118.60% or 2.19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461 uSecs (206.31% or 3.06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699.3 uSecs (364.65% or 4.65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fre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9.6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9.7 uSecs (  0.51% or 1.01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2.1 uSecs ( 12.76% or 1.13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7.5 uSecs ( 40.31% or 1.40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9.2 uSecs ( 48.98% or 1.49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30 uSecs ( 53.06% or 1.53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4.2 uSecs ( 74.49% or 1.7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 49 uSecs (150.00% or 2.50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0.6 uSecs (158.16% or 2.58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fre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7,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7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38.2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39 uSecs (  2.09% or 1.02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39.4 uSecs (  3.14% or 1.03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40.9 uSecs (  7.07% or 1.07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54.5 uSecs ( 42.67% or 1.43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59.1 uSecs ( 54.71% or 1.55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60.9 uSecs ( 59.42% or 1.5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90.3 uSecs (136.39% or 2.36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  92 uSecs (140.84% or 2.41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3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3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6.6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6.9 uSecs (  1.81% or 1.02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18.3 uSecs ( 10.24% or 1.10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18.5 uSecs ( 11.45% or 1.11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3.1 uSecs ( 39.16% or 1.39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5.1 uSecs ( 51.20% or 1.51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26 uSecs ( 56.63% or 1.57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26.7 uSecs ( 60.84% or 1.61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39.2 uSecs (136.14% or 2.36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7,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7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38.3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38.9 uSecs (  1.57% or 1.02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39.3 uSecs (  2.61% or 1.03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40.7 uSecs (  6.27% or 1.06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54.6 uSecs ( 42.56% or 1.43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57.2 uSecs ( 49.35% or 1.49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59.3 uSecs ( 54.83% or 1.55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86.9 uSecs (126.89% or 2.27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93.1 uSecs (143.08% or 2.43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2.5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2.7 uSecs (  0.89% or 1.01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3.6 uSecs (  4.89% or 1.05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4.5 uSecs (  8.89% or 1.09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2.5 uSecs ( 44.44% or 1.44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4.2 uSecs ( 52.00% or 1.52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4.6 uSecs ( 53.78% or 1.5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51.6 uSecs (129.33% or 2.29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1.8 uSecs (130.22% or 2.30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23.9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4.8 uSecs (  3.77% or 1.04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31.1 uSecs ( 30.13% or 1.30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33.7 uSecs ( 41.00% or 1.41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8.5 uSecs ( 61.09% or 1.61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58 uSecs (142.68% or 2.43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58 uSecs (142.68% or 2.43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58.3 uSecs (143.93% or 2.4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100.8 uSecs (321.76% or 4.22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5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36.1 uSecs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37 uSecs (  2.49% or 1.02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43.3 uSecs ( 19.94% or 1.20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48.4 uSecs ( 34.07% or 1.34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48.5 uSecs ( 34.35% or 1.3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52.2 uSecs ( 44.60% or 1.45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63.4 uSecs ( 75.62% or 1.76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86.4 uSecs (139.34% or 2.39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103.4 uSecs (186.43% or 2.86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3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3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9.1 uSecs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0.1 uSecs (  5.24% or 1.05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5.4 uSecs ( 32.98% or 1.33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5.8 uSecs ( 35.08% or 1.35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6.9 uSecs ( 40.84% or 1.41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7.5 uSecs ( 43.98% or 1.4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7.8 uSecs ( 45.55% or 1.46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  39 uSecs (104.19% or 2.04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5.8 uSecs (192.15% or 2.92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4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4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 22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4.3 uSecs ( 10.45% or 1.10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6.8 uSecs ( 21.82% or 1.22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 30 uSecs ( 36.36% or 1.36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33 uSecs ( 50.00% or 1.50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4.5 uSecs ( 56.82% or 1.57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 47 uSecs (113.64% or 2.14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54.3 uSecs (146.82% or 2.47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62.9 uSecs (185.91% or 2.86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2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2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   4 uSecs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8.8 uSecs (120.00% or 2.20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13.6 uSecs (240.00% or 3.40 times slower)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14.1 uSecs (252.50% or 3.53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15 uSecs (275.00% or 3.75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20.7 uSecs (417.50% or 5.18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2.1 uSecs (452.50% or 5.53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22.1 uSecs (452.50% or 5.53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30.6 uSecs (665.00% or 7.65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3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3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8.9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20.2 uSecs (  6.88% or 1.07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22.2 uSecs ( 17.46% or 1.17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 24 uSecs ( 26.98% or 1.27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25.8 uSecs ( 36.51% or 1.37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0.3 uSecs ( 60.32% or 1.60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4.2 uSecs ( 80.95% or 1.81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38.1 uSecs (101.59% or 2.02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44.6 uSecs (135.98% or 2.36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s/balsa/u/home/fred/src/convex/data/YES/Ystev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 polygons for each vertex count in the range [6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mmary for 6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rder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    18.1 uSecs for isConvexScho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18.1 uSecs (  0.00% or 1.00 times slower) for isConvexSchorn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25 uSecs ( 38.12% or 1.38 times slower) for isConvex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27.3 uSecs ( 50.83% or 1.51 times slower) for isConvexSchor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30.2 uSecs ( 66.85% or 1.67 times slower) for isConvexHeck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32.5 uSecs ( 79.56% or 1.80 times slower) for isConvexSc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35.7 uSecs ( 97.24% or 1.97 times slower) for isConvexB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58.7 uSecs (224.31% or 3.24 times slower) for isConvex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58.9 uSecs (225.41% or 3.25 times slower) for isConvexS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ll tests passed 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