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Warpimage "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iepoint operations - adding tiepoint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points.  When the Tiepoin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s set to "Add", mouse clicks in the source and targe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 the source zoom and target zoom windows) will add tiepoi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click;  when the Tiepoint Operation togg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", mouse clicks in the source and targe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 the source zoom and target zoom windows) will delete tie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 tiepoint is located \fIdirectly\fP under the mou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click.  The procedure used to add and delete tie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Tiepoint Mode,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ource And Destina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epoint Mode (controlled by the value of the [-tp_mode]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xecution) is set to Source And Destination,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 pairs is as follows.  First, click the mouse at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source image or the source zoom window. 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in the source image, a red tiepoint will appear in the sourc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on in which the new tiepoint is located is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zoom window, a red tiepoint will also appear in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is clicked in the source zoom window, it will always appear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zoom window and the source image.  The tiepoint appears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you must now match it with a tiepoint in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the mouse at the desired location in either the tar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arget zoom window.  If the mouse is clicked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a green tiepoint will appear in the target image; if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new tiepoint is located is currently displayed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a green tiepoint will also appear in the zoom window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clicked in the target zoom window, it will alway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arget zoom window and the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at the target tiepoint is created, its part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mage will change its color from red to green, indicating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point pair has been established.  You may now repeat the proces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epoint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ource Onl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epoint Mode is set to Source Only, tiepoints are only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mage;  in fact, there is no point in inputting a tar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as it will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tiepoint information is alread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ource or the target image, but the second tie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reated interactively.  The resulting tiepoin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long with the original tiepoint file for warping the sourc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olyco and vbilinco are two routines that will generat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o map the source tiepoints onto the target tiepoi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les can then be used as the coefficients for vwarp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o add individual tie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. Click the mouse at the desired location in eithe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r the source zoom window.  If the mouse is clicked in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en tiepoint will appear in the source image; if the reg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iepoint is located is currently displayed in the source zoom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tiepoint will also appear in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is clicked in the source zoom window, it will always appear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zoom window and the sourc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ype &amp;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zooming on the source and target im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band, and Point &amp; Click.  Depending on what you are do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may be more appropriate than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int &amp; Cli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&amp; Click is the simpler, but less precise method of zoo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ocation of the zoom area, click on the "Point &amp; 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utton, and follow that with a mouse click at the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t which you want the center of the zoom area. 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 will be immediately updated, so as to have the selecte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be at the center of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Zoom Factor", go to either the "Source" or "Destination"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you want to change the zoom factor of the sourc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the target zoom window.  Fill in the desired zoom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&lt;CR&gt;. You will see the zoom window immediately updat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zoom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ubberba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banding method of zooming is a little more complicated,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.  To use the Rubberbanding method, click on the action button labe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bberband".  Then, go to the image, and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location of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box to be created.  Holding the mouse button dow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location of the lower right hand corner of the zoom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will be rubberbanded during this operation.  When the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in the rubberbanded box, release the mouse button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be set within the rubberbanded box. The zoom factor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of the rubberbanded box,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 are updated accordingly.  In addition, the contents of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selection to the far right of the "Operations" pane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, informing you as to the exact zoom factor that wa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ubberbanding action.  Thus, when the Rubberbanding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s used, the "Zoom Factor" selection is an output, not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banded box will remain displayed in the image,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location of the zoom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