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B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rocedure (visual procedure) first selec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at you want grouped and th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 Procedure' operation.  You will be prompted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name will be used as the procedure glyp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approximately 10 characters will probably not fit on the glyph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 the `CREATE' button.  This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ed subworkspace with its own Mast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ubworkspace is created if there were no glyphs selec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cedure workspace is used in the same manner as the main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selected using either the subform buttons or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procedure workspace Master Form, t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.  Parameters for included routine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on the subform panes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procedure to external glyphs (or other procedure)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procedure subworkspace.  Glyphs in the procedure worksp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glyphs in the main workspace or another procedur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manner (clicking on the output of one glyph and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, or vice versa).  Valid connections are permitted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lyphs or other procedures within the procedure's "parent"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procedures (creating procedures inside of procedure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nections follow a tree structure.  In other words, glyph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workspace may be connected to simple glyphs within other wor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pace is related as "parent", "child", or a "sibling"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same parent).  Other connections can be eff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glyph.  For example, to connect a glyph from the pa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cedure nested within a child (a grandchild?), connect first to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ld workspace before connecting to the nested procedur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necessary relationship to make the connectio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GLYPH button of the procedure workspace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workspace with a special "procedure" glyph with a double b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middle button of the procedure glyph brings back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.  Subprocedures may be executed by including them in a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line to be RUN automatically, or executed individually by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RUN button on the procedure workspace or the "ON switch"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of the procedur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connections across procedure workspaces, conn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ernally deleted may still appear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ction buttons (located on the Master Form of each 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o keep the display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QUIT from a subprocedure workspace, \fBcantata\fP does NO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procedure.  Be sure to save the procedure workspace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your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