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ROY" action button in \fBkraftsman\fP remov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Toolbox File and the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associated with the specified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Toolbox File that is modifi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TOOLBOX environment variable.   When you click on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 toolbox that you want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oolbox is selected, \fBkraftsman\fP will prompt one la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bsolutely sure you want to delete the whole source tr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