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displayed, a colormap, or look up table (LUT)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ctual image pixel values to values that are meaning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ware.  Most color displays require that values for all thre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GB) colors be specified.  Therefore the colormap maps the sing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value to a set of three values, one for red, one for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with respect to different color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 the Print Pixel Values, Interactive LUT, Pseudo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/Thresholding features of \fBviewimage\fP.  On these sub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DISPLAY UTILITIES pulldown menu,  the desired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by clicking one of the eight buttons labeled RGB, CMY, HSV, HS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, YIQ, XYZ, UVW, or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from one colorspace to another transform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one color model into a straight line in the other colo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of a linear interpolation in both colorspac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is is the case for the RGB, CMY, YIQ, XYZ and UVW colorspa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traight line in the RGB colorsp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ransform into a straight line in either HSV or HLS color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id in interpreting the pixe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s of the eight color coordinate sys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different colorspaces, a bit of histor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ssion Internationale de L'Eclairage (CIE) def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IE 1931 standard init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but equivalent, linearly related,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tching functions. Th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RGB and XY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0 the CIE adopted a coordinate system called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ity Scale (UCS).  The UVW color spac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resent approximately uniform chroma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under the UCS system. The UVW values are the tristimul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U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VW color space is linearly related to the XYZ color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V and HLS colorspaces are perceptual colorspaces. These color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\fIbetter\fP human interpretations of color objects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between the different colorspaces are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gital Image Processing\fP by Pratt, and \fIComputer Graphics\f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, vanDam, Reiner, Hughes. we have made adjustments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give more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: Red, Green, and Blue Colo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, green and blue (RGB) colorspace is mainly used in color CRT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employs a Cartesian coordinate system,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GB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primaries are additive primaries; that is, individu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 and blue are added together to produce some color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of the RGB cube, with equal amounts of red, green and 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grey values. The range of RGB pixel values is between 0 and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: Cyan, Magenta, and Yellow Colo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an, magenta and yellow (CMY) colorspace is mainly used in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Y colorspace is the compliment of the RG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(1 - RGB).  The CMY primaries are the subtractive primaries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ributions of cyan, magenta and yellow ar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produce some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employs a Cartesian coordinate system, the sam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GB colorspac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of the RGB cube, with equal amounts of cyan, magenta and ye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grey values, except the diagonal represented in CM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at in RGB (they are compli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CMY pixel values is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: Color Coordinate System for Commercial Color Television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IQ colorspace is used in U.S. commercial color television broad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losely related to raster graphics. YIQ is actually a 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GB for transmission efficiency and for downwar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television. The Y component is luminance, 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CIE Y component. The I and Q component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chromaticity. The definition of term luminance is very com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denotes luminous flux, or the luminance o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gard to the surroundings. The chromaticity specifies the h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uration.  The YIQ colorspace uses a 3D Cartesian coordinat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sible subset being a convex polyhedron that maps into the RGB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space would be used to adjust colors so that luminanc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ight than hue and saturation for visualization 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IQ pixel values is between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: An Artificial Primary Colo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Z color coordinate system s a redefinition of the 1931 CI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ystem. The objective of XYZ is to provide a colo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ll tristimulus values required to match the spectral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 Y component is the luminance. The primaries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hysically unattainable, but the system is used because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metric calculations. This colorspace helps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just noticeable changes\fP in color for the human vision system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rks is ellipsoids are drawn on the chromaticity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 just noticeable difference regions. These reg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ed such that perceived differences between color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r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nature of the XYZ colorspace, the RGB cube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side the space defined by th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.  It is possible to have invalid XYZ pixel values in the RGB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XYZ pixel values i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: Uniform Chromaticit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VW colorspace was developed from the XYZ colorspace, an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XYZ colorspace. The UVW colorspace is an attempt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tical contours for the XYZ system into circles of approximat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n the chromaticity plane. This uniformity is desirable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hange in the chromaticity diagram should correspond to an equiva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e color shift to an observer. Because of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 colorspace, the RGB cub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side the space defined by the 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.  It is possible to have invalid UVW pixel values in the RGB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UVW pixel values i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V: Hue, Saturation, and Value Col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V system is a perceptual color space that allows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ased on the intuitive appeal of the user's tint, 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 The HSV colorspace is defined as a hexicone or six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with its wide end pointed upwards. The top of the hexi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V = 1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bright colors. The Hue, or color is measured by the ang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vertical axis of the hexicone. Red is a 0 degrees, green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egrees and blue at 240 degrees. The value of S is a ratio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the center line (V axis) to 1 on the triangular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cone. The saturation is measured relative to the color gamu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el, which is a subset of the entire CI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to the purity of the color. The hexicone is one unit hi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hexicone apex is black (V = 0). At V = 0,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and S are ir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pixel values for the HSV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eference point for HSV is S = 1 and V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hite pigment corresponds to decreasing S from 1 to 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V. Shades are created by keeping S = 1 and decreasing 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0. Tones are created by decreasing both S and V. 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or pure p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Hue:\fP Taking a horizontal slice through the hexicone yields a hex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boundaries represent the various hues.  Therefore, hue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angles about the axis of the hexagon,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zero and one as one moves counterclockwise.  Zero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.33 to green, and .66 to blue, with intermediate value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se hues.  Since hue is defined in terms of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s represented both by values that are very near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aturation:\fP The saturation value, S, is a ratio which varies from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enter line of the hexicone, to one at the outer edges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lie along the center line (S=0) are grey leve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long this line the angle which represents hue is un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RGB or CMY, a color will be totally saturated as long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aries is absent.  Saturation approaches zero as the three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alue:\fP Value is a measure of the intensity of a color. It is the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GB cube 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hexicone, where V=1, corresponds to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alues, and the bottom, where V=0, corresponds to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y level images, this is the only HSV component that provide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: Hue, Lightness and Saturation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S system is actually a deformation of the HSV colorspace. This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a double-hexicone. Basically it is the HSV hexicon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elf. The Hue and Saturation are the same as defined in the HSV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lightness value is black at 0 and white at 1. In the HLS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 or L = 1, the Hue and Saturation are undefined. Only when L = 0.5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 can achieve full saturation.  The question: why do we need HLS w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?  The HLS system gives us a \fIbalance\fP (double-hexicone) mode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This allows the user to change the perceived bright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some particular satu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pixel values for the HSV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between 0 and 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