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The Attribute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Attribute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ttributes" pane allows you to control various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animate\fP program, including animation speed and sequenc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ntrol of" "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nimat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quencing mechanism is a toggle between 'Loop', 'Sing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Autoreverse'.  When 'Loop' is selected, the image frames will be sequ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ntinuously repeating loop.  When 'Single' is selected, imag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in order only once.  When 'Autoreverse'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image frames will be displayed in one direction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direction;  the sequence will continue to play back and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nimate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supports a variety of ways in which image frames may be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rames may be organized down elements, depth, and time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.  Animate will traverse first down dep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ime, then down elements.  The number of frame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mage is computed with (depth * time * elements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lags is selected.  If the frames are not organiz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for example, turn this flag off.  See Chapter 1,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ming Services Manual, Volume II, for more details o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th, time,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how Fram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ing frame number" "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of the above sequencing methods you choos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to have the frame number of each data frame displayed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lection is set to "True", the frame number of the currently-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ame will appear in the upper left hand corner 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rame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ield controls how fast the frames in the image are to be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may be set by typing a value between 0 and 5 in the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by moving the scroll bar to the right of the spe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speed is in seconds, where 0.0 is as fast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, and 5.0 is very slow. Note that 1/60 sec = 0.016 (normal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TV).  We DO NOT recommend that you set the frame speed to 0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, as this intensive operation will often make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-gain control of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