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Variabl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ariables" subform is used to define variables and evaluate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antata visual language programming environment.  Onc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nd expressions can be used in place of integer, float,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glyphs.  The use of variables and expressions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trol structures; the "Variables" subform is used whe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use in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nlineHelp "DESIGN" "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variable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ariab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ariables" subform contains a string selection with a 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Expression". To set variables or to enter an expression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e text parameter box, type the desired expression, then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luate" button that appears below the "Expression" string sel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returned by the mathematical expression parser will be display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 of Evaluation" immediately below the "Expression" str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according to the workspace that is ope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For workspaces containing no procedures, while loops, or count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main cantata workspace "MainWorkspace".  For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ierarchy (see Section M and Section N.4.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n which they are created defines their scope (see Section L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expressions may include variables, standard arithmetic \fIoperators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Ilogicals\fP, as well as predefined \fIconstants\fP and \fIfunctions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s L.3, L.4, L.5, and L.6 on these topics).  Any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characters, beginning with a letter, may be used as 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variable, enter an equation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value of a defined variable, or to evaluate an expression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variable or expression in the "Expression" selection, an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valuate" button.  The value will be displayed as the "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".  Note that you must delete the previous entry befor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entry.  White 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fining variables (Initializing variables to a consta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x equal to 10, type "x = 10" in the "Expression" text parameter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"Evaluate" button to enter it.  The result, "10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the "Result of Evalu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crementing/Decrementing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x by 1, enter "x = x + 1" in the "Expression" text parame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"Evaluate".  Following the example above, the res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.  To decrement x by 2, enter "x = x - 2" and click on "Evaluate"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hould now be 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ecking values of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value of x, enter "x" in the "Expression" text parameter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Evaluate".  The current value of x, "9",  will be display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 of Evalu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valuating Expressions Using Defined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atural log of x, enter "ln(x)" in the "Expression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ox and click on "Evaluate".  The "Result of Evaluation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"2.1972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x is greater than 0, enter "x &gt; 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Evaluate".  The "Result of Evaluation" is "1" (for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y equal to x, enter "y = x" in the "Expression" text parameter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"Evaluate" should display the value of y (and x) as "9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t x equal to 10, "x = 10".  If you check the value of x and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w both show the value of "10".  Set y equal to 5, "y = 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value of "x"; x should still be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cope Of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with respect to the current workspa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spaces having no hierarchy (procedures, while loops, or count lo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defined with respect to the main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inWorkspace" in the list entitled, "Workspace Defining Sco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for a workspace will be listed in the list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s Defined:".  In visual programs having procedures, while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nt loops, each workspace in the hierarchy will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 Defining Scope".  To see which variables are def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click on the name of the workspace in the list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 Defining Scope".  The variables defined in that work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isted to the right, under "Variables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nd expressions defined in the main cantata workspace ar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ubprocedures within the workspace.  You can prev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ithin subprocedures by going to the "Attributes"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ting the "Use Global Variables" logical value to "fal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Use Global Variables" is set to "true" (as it is by default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 will first check its parent's variables to see if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defined there.  If not, it will then search its grand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list (if it is a procedure within a procedure).  This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til the main workspace is encountered or a workspace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is set to "false",  at which time an error will b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variab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leting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variable, first select the workspace providing the sc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ariable is defined from the list entitled "Workspac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".  The variables defined with respect to that workspac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under "Variables Defined".  Click on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Variable(s)" to pop up a list of the variables; select the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 and then click on "Use" to delete the unwan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consta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fun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logic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operat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