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DISPLAY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isplay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displayed list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