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DOUB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ou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 Doub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Bound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bounds dictate which values are legal for the double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 &gt; 0" for positive doubles only, "Value &gt;= 0" for positive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, "Value &lt; 0" for negative doubles only, "Value &lt;= 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oubles including zero, or "No Bounds" if any double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specific lower and upper bound may be set;  only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{ lower &lt;= value &lt;= upper }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double.  The default value must be a legal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cimal Pla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ecimal places that should be displayed on the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alue.  A zero (0) indicates that all trailing ze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, and exponential form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double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double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Dou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