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INTEGER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teger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Integer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integer.  The default value must be a legal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integer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integer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