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Display"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display/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display/normalizat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display/mapc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display/mapfunction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