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DESIGN" "Workspace Command Bar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Workspace Command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mdba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pace command bar provides alternative interfaces 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eatures of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workspace command bar\fP appears above the cantata work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p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"command string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button of the workspace command bar displays a pixmap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of a particular action.  As well as being represen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map, each action is also represented by a predefined string.  To invo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tion, you may click on the command button displaying 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presents the action.  Alternatively, you may enter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action in the "Command String" selec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to invoke the action.  The command buttons and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e workspace command bar provide two different types of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most commonly used features of cant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ummary, a particular action supported by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 first appears in bold.  The pixmap representing t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command button follows, with the command string for t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it.  Finally, the section in this chapter that explains t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n" command will run \fIall\fP the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Run\fP network execution command, Section G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run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ingle-Step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ingle-Step Run" command will single step through \fIall\fP the gly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space.  See the explanation of the \fISingle Step Run\fP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s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tep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et" command will reset \fIall\fP the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Reset\fP operation o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Section I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se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reset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lear" command will clear \fIall\fP the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Clear\fP operation o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Section I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lea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lear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eck" command will check \fIall\fP the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Check\fP operation o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Section I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heck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heck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Information" from the Workspace submenu will calculate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statistics such as the number of glyphs and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rogram.  Note that "Information" applies to \fIall\fP gly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inf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print info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space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Workspace GUI\fP, Secti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gui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how gui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procedure creation, Section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proc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reate procedur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Coun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count loop construct creation, Section N.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oun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reate countloop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while loop construct creation, Section N.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whil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reate whileloop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how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Show Clipboard\fP operation on the Edit submen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ditclipbdico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how clipboard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t" operation works on the \fIcurrently selected glyph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Cut\fP operation on the Edi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u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ut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te" operation works on the \fIcurrently selected glyph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Paste\fP operation on the Edi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past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past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upl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uplicate" operation works on the \fIcurrently selected glyph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Duplicate\fP operation on the Edi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u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duplicat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lete Selected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" operation works on the \fIcurrently selected glyph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Delete\fP operation on the Edi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elet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delet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d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Undo Delete\fP operation on the Edi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d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undo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Select All\fP operation on the Edit sub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electal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elect all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Unselect All\fP operation on the Edit sub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selectal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unselect all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orkspace Attributes" subform will open when you click o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just as it would if you clicked on the "Attributes" subform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cantata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att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how attributes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space 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cut to the "Restore Workspace" selection of the "Files"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J.1). It automatically brings up the browser in Aliases m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lect a workspace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sto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restore {filename}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space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ortcut to using the "Save Workspace" selection of the "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(see Section J.1). Click on this button to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\fIinto the file from which it was previously restored\f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hortcut cannot be used unless a workspace na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ith a previous "Restore Workspace" operation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method of saving workspaces; it is easy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a workspace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av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ave {filename}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