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onsole Window" "Craft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nsole Window\fP is used to display any outp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un by craftsma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regular klint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