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support for various windowin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.  The support is through a standard interface,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etHack code from window-system specific code. 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ultiple window systems in the same binary.  Even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upport one window-port on your port, you will nee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Section VII to get a compilabl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.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basic window types, used to call create_nhwindo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STATUS</w:t>
        <w:tab/>
        <w:t>(botto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NU</w:t>
        <w:tab/>
        <w:t>(inventory or other "corner"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TEXT</w:t>
        <w:tab/>
        <w:t>(help/text, full screen paged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also uses NHW_BASE (the base display)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MENU windows can be used for either menu or text display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eature is that for the tty-port, if the window is small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in the corner of the tty display instead of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creen.  The first call to add information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ide if it is going to be used to display a menu 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_menu() is called, then it will be used as a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) is called, it will be used as text.  Once decid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turning back.  For the tty-port, if the data i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creen then the data is paged (with --more--)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HW_MENU type windows can be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TEXT windows are used to display a large amount of tex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window one would use for displaying a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 In the tty window-port, windows of type NHW_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sing the DEF_PAGER, if DEF_PAGER is defined.  There exis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font for text windows is monospaced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l format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ndow" is always of type winid.  This is currently implem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but doesn't necessarily have to be done that wa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xed window names that are known throughout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STATUS</w:t>
        <w:tab/>
        <w:t>(botto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INVEN</w:t>
        <w:tab/>
        <w:t>(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are created and destroy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rt" in this document refers to a CPU/OS/hardware platform (UNIX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, etc.)  "window-port" refers to the windowing platfor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(e.g.  UNIX might use either a tty window-port or a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below are voi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Low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str)</w:t>
        <w:tab/>
        <w:t>-- Print directly to a screen, or otherwise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user sees str.  raw_print() appends a newline to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need not recognize ASCII control charact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 during startup (before windowing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 maybe this means only error startup messages are ra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error messages, and maybe other "msg" uses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dating status for micros (i.e, "sav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_bold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prints in bold/standout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(window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ext output to window will start at (x,y),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able cursor to (x,y).  For backward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&lt;= x &lt; cols, 0 &lt;= y &lt; rows, where cols and 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ize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For variable sized windows, like the status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havior when curs() is called outside the window'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unspecified. The mac port wraps to 0,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being 2 lines high and 8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ill used by curs_on_u(), status updates, screen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identify, tele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HW_MESSAGE, NHW_MENU and NHW_TEXT window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rently support curs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window, attr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str on the window with the given attribut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able ASCII characters (040-0126) mus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ultiple putstr()s are output on separate lin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NONE (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a window-port does not support all of these, it ma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supported attributes to a supported one (e.g. ma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to ATR_INVERSE).  putstr() may compress spac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, break str, or truncate str, if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.  Where putstr() breaks a line, it ha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utstr should be implemented such that if two putstr()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done consecutively the user will see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the second.  In the tty port, pline() achie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calling more() or displaying both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h_event()</w:t>
        <w:tab/>
        <w:t>-- Does window event processing (e.g. exposure ev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noop for the tty and X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getch()</w:t>
        <w:tab/>
        <w:t>-- Returns a single character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 the tty window-port, nhgetch() assumes that t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be the routine the OS provides to rea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ed character _must_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_poskey(int *x, int *y, int *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s a single character input from the us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ositioning event (perhaps from a mouse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value is non-zero, a character was typed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osition in the MAP window is returned in x, y and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 may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1</w:t>
        <w:tab/>
        <w:tab/>
        <w:t>/* mouse click typ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2</w:t>
        <w:tab/>
        <w:tab/>
        <w:t>/* mouse click type 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ifferent click types can map to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rdware supports.  If no mouse is suppor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always returns a non-ze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High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glyph(window, x, y, gly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the glyph at (x,y) on the given window.  Gly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gers at the interface, mapped to whatever the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 wants (symbol, font, color, attributes, ...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1-1 map between glyphs and distinct things on the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yn_function(const char *ques, const char *choices, char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a prompt made up of ques, choices and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ad a single character response that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 or default.  If choices is NULL,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puts are accepted and returned.  Thi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erything else.  The choices are expect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wer case.  Entering ESC always maps to 'q', or '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at order, if present in choices, otherwise i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default.  Entering any other quit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, NEWLINE) maps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the choices string contains ESC, then an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is an acceptable response, but the ESC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llows is not included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the choices string contains a '#' then accept a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ce this value in the global "yn_number" and return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(const char *ques, char *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ques as a prompt and reads a single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 to a newline.  The string entered is retur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line.  ESC is used to cancel, in which ca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\033\000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lin() must call flush_screen(1) before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ext_cm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 an extended command in a window-port specific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index into extcmdlist[] is returned on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ion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o a window-port specific player type sel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yer_selection() offers a Quit option, it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ponsibility to clean up and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need to fill in pl_character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(str, boolean com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file named str.  Complain about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f complai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inven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dicate to the window port that the inven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erely calls display_inventory() for window-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ave the window up, otherwis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rev_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previous messages.  Used by the ^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On the tty-port this scrolls WIN_MESSAGE bac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positionbar(char *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Optional, POSITIONBAR must be defined. Provid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itional information for use in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ition bar (most useful on clipped 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eatures is a series of char pairs.  The fir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pair is a symbol and the second cha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umn where it is curren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'&lt;' is used to mark an upstairs, a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a downstairs, and an '@' for the cur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cation. A zero char marks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Window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int* argcp, char**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windows used by NetHack. 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 the standard windows listed at the top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ny commandline arguments relevant to the windo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ould be interpreted, and *argcp and *argv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changed to remove 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When the message window is created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lags.window_inited needs to be set to TRU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plines() will be done via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hy not have init_nhwindows() create all of the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indows?  Or at least all but WIN_INFO?</w:t>
        <w:tab/>
        <w:t>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Exits the window system.  This should dismiss all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cept the "window" used for raw_print().  st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= create_nhwindow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reate a window of type "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lear the given window,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nhwindow(window, boolean bl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window on the screen.  If there 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ending for output in that window, it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blocking is TRUE, display_nhwindow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until the data has been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acknowledged by the user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ll calls are blocking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ing display_nhwindow(WIN_MESSAGE,???)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more--, if necessary,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estroy will dismiss the window if the window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ready been dis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menu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art using window as a menu.  You must call star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ore add_menu().  After calling start_menu()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 to the window.  Only windows of type NHW_MEN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menu(windid window, int glyph, const anything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 accelerator, char group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attr, char *str, boolean pre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dd a text line str to the given menu window.  I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0, then the line cannot be selected (e.g. a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therwise, identifier is the value returned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ed.  Accelerator is a keyboard key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select the line.  If the accelerator of a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em is 0, the window system is free to select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.  It is up to the window-por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 visible to the user (e.g. put "a - "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str).  The value attr is the same as in puts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lyph is an optional glyph to accompany the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port cannot or does not want to display 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OK.  If there is no glyph applicable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ue will be NO_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ll accelerators should be in the range [A-Za-z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- It is expected that callers do not mix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.  Either all selectable items have an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let the window system pick them.  Don't do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roupacc is a group accelerator.  It may b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utside of the standard accelerator (see above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umber.  If 0, the item is unaffected by an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.  If this accelerator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command (or their user defined alises), it 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commands and aliases take care not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the default object class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you want this choice to be preselec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u is displayed, set preselected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menu(window,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op adding entries to the menu and flush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e screen (brings to front?).  Prompt is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give the user.  If prompt is NULL, no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This probably shouldn't flush the window any mor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it ever did).  That should be select_menu's job.  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lect_menu(windid window, int how, menu_item **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 the number of items selected; 0 if none were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when explicitly cancelled.  If items were sel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ed is filled in with an allocated array of menu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uctures, one for each selected line.  The ca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this array when done with it.  The "count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selected is a user supplied count.  If the us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supply a count, then the count field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(meaning all).  A count of zero is equivalen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ing selected and should not be in the list.  If n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re selected, then selected is NULL'ed out.  H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e of the menu.  Three valid values are PICK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CK_ONE, and PICK_N, meaning: nothing is selec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one thing is selectable, and any number vali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y selected.  If how is PICK_NONE, this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ver return anything but 0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You may call select_menu() on a window multiple tim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is saved until start_menu() or destroy_nh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alled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ote that NHW_MENU windows need not have selec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led for them. There is no way of know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_menu() will be called for th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_nhwindow(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message_menu(char let, int how, const char *me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ty-specific hack to allow single line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p to behave compatibly with multi-line 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should only be called when a prompt is activ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nds `mesg' to the message window.  For tty, i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--More-- prompt and enables `let' as a viab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dismissing that prompt, so that the origi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answered from the message line "help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 value is either `let', '\0' (no selection was ma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'\033' (explicit cancellation wa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terfaces which issue prompts and message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s typically won't need this functionality, 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bstitute genl_message_menu (windows.c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Misc.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ound(???) -- To be determined later.  THIS IS CURRENTLY UN-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hbell()</w:t>
        <w:tab/>
        <w:t>-- Beep at user.  [This will exist at least until s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done, since sounds aren't attributable to windows anywa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synch()</w:t>
        <w:tab/>
        <w:t>-- Don't go beyond this point in I/O on any channe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channels are caught up to here.  Can be an empt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synch()</w:t>
        <w:tab/>
        <w:t>-- Wait until all pending output is complete (*flush*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eams goes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ay also deal with exposure events etc.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is OK when return from wait_syn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output()</w:t>
        <w:tab/>
        <w:t>-- Causes a visible delay of 50m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ceptually, this is similar to wait_synch(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a nap(50ms), but allows asynchron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name()</w:t>
        <w:tab/>
        <w:t>-- Ask the user for a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around(x, y)-- Make sure that the user is more-or-less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reen if the playing area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function is only defined if CLIPPING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pad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number pad to the give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epare the window to b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store the windows after being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Sets up the tty to work in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phics mode.  Look at win/tty/termcap.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ample.  If your window-port does not ne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ust declare an emp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The complement of start_scre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ip(winid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tombstone code.  If you want the traditional c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nl_outrip for the value and check the #if in ri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 variables are defined in decl.c and mus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terface to the rest of Net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toplines[BUFSZ]</w:t>
        <w:tab/>
        <w:t>Contains the last message printed to the WIN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, used by Nore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d WIN_MESSAGE, WIN_MAP, WIN_STATUS, WIN_IN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ur standar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E, *AS;</w:t>
        <w:tab/>
        <w:tab/>
        <w:t>Checked in options.c to see if we shoul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C_GRAPHICS.  It is #ifdefed VM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, CO;</w:t>
        <w:tab/>
        <w:tab/>
        <w:t>Set in sys/unix/ioct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ears to be Unix specific.  Other ports using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 should also declare this variable in one of your sys/*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ospeed;</w:t>
        <w:tab/>
        <w:tab/>
        <w:t>Set and declared in sys/unix/unixtty.c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 about other sy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part of the interface, but mentioned here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display_inventory(lets, want_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s a start_menu()/add_menu()/select_menu(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returns the item selected, or '\0' if no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s '\033' if the menu wa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f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accepts arguments like printf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processes the arguments and then call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mac version #defines error raw_printf. 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a reasonable thing to do for mos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a string to WIN_MESSAGE using a printf(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has the variants You(), Your(), Norep()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pline.c which all use the same mechanism.  p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quires the variable "char toplines[]" be defined;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 on WIN_MESSAGE must copy str to toplines[]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Norep() and pline().  If the window system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!flags.window_inited) pline() use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general order in which calls from main() should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relate to the window system.  The actual code may diff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calls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DEFAULT_WINDOW_SYS) /* choose a default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options()</w:t>
        <w:tab/>
        <w:tab/>
        <w:tab/>
        <w:t xml:space="preserve">   /* read the resourc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</w:t>
        <w:tab/>
        <w:tab/>
        <w:t xml:space="preserve">   /* initialize the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argc, argv)</w:t>
        <w:tab/>
        <w:t xml:space="preserve">   /* process command line options or equi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save file is pres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estore()</w:t>
        <w:tab/>
        <w:tab/>
        <w:tab/>
        <w:t xml:space="preserve">   /* restore old game; pline()s are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selection()</w:t>
        <w:tab/>
        <w:tab/>
        <w:t xml:space="preserve">   /* select a player type using a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"Hello, welcome..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) is a common routine, and calling it in main()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function pointer table to _something_ so tha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) will not fail.  Choose_windows() should be call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on entering main().  Look at unixmain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gamewindows() is a common routine that displays the thre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ndows (WIN_MESSAGE, WIN_MAP, and WIN_STATUS).  It is norm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"Hello, welcom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) is currently still unique to each port.  There may b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to make it possible to replace this on a per window-por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 is expected to display a gee-whiz banner window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message.  It is recommended that the COPYRIGHT_BANNER_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_BANNER_B, and COPYRIGHT_BANNER_C macros from patchlevel.h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structing the Copyright message.  COPYRIGHT_BANNER_A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 string that has the NetHack copyright decla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_BANNER_B is a quoted string that states who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, and COPYRIGHT_BANNER_C simply says "Se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" Be sure to #include "patchlevel.h" to define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cros will prevent having to update the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window-port prior to each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(MSDOS, TOS, MAC, etc) _may_ use window-port specific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rt specific files, _AT_THEIR_OWN_RISK_.  Since "p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-port" are orthogonal, you make your "port" code less por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window-port" specific routines.  Every effort should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-port interface routines, unless there is someth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hat is better suited (e.g. msmsg() for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is contained in win/tty, the X window port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/X11.  The files in these directories contain _only_ window por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replaced completely by other window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ack 3.2 supports multiple window systems in the same bina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new window-port, you need to follow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ick a unique prefix to identify your window-port.  For example,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ort uses "tty"; the X11 window-port uses "X1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declaring your interface function, precede the function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nique prefix. 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tty_init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ode for initializing windows in the tty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window functions from within your port code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prefixed version to avoid unnecessary overhea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afely call the non-prefixed version (e.g. putstr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_putstr()) as long as you #include "hack.h"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hack.h and use the non-prefixed names, you will ge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ink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so suggest declaring all functions and port-specific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fix to avoid unexpected overlaps with other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and X11 ports do not currently follow this suggestion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eparate non-overlapping convention for naming data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clare a structure, "struct window_procs prefix_procs", (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instead of "prefix") and fill in names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functions.  The first entry in this structur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window-port, which should be the prefix.  The oth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functio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at you followed the convention in (2), you can saf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definition from an existing window-port and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ixes.  That will guarantee that you get the ord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s correct (not all compilers will catch out-of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point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a #define to config.h identifying your window-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ndowing systems" section.  Follow the "prefix_GRAPHICS"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dd your prefix to the list of valid prefixes listed in the "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re"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dit makedefs.c and add a string for your windowing system to window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n #ifdef prefix_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dit windows.c and add an external reference to your prefix_proc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#ifdef prefix_GRAPHICS.  Also add an entry to the win_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for your window-por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prefix_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&amp;prefix_procs, prefix_init_function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_function is necessary for some compilers and system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linking.  If your system does not need such massag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put a null poi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declare prefix_procs and prefix_init_function as exte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win*.h file, and #include that fil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c, also inside an #ifdef prefix_GRAPHICS.  Some win*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ather sensitive, and you might have to dupl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_procs and prefix_init_function's instead of including win*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port includes wintty.h, the X11 port duplicates th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your port uses Makefile.src, add the .c and .o fil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comment in the section on "WINSRC" and "WINOBJ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.src for the style to use.  If you don't use Makefile.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uggest using a similar convention for the make-equival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.  Also add your new source and binaries to WINS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OBJ (if you want the NetHack binary to include them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Look at your port's portmain.c (the file containing main())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all of the calls match the the requirements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proceed with compilation and installation as usual. 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Makefile.src (or its equivalent) and config.h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s you want in your binary, the default window-por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.o's needed to build a vali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veat.  Unfortunately, if you incorrect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WINDOW_SYS, NetHack will dump core (or whatever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y message, because raw_print() cannot function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window-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