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.TEC - the wildcard file search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will scan one or more wildcarded sets  of  file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ances  of  one  or more strings.  Each mat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with the character "~" immediately after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SEARCH also has a change mode (i.e., find and re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MUNG command to invoke SEARCH and it  enter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u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utput:" question directs SEARCH's log  file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file  is  to  your  terminal; 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RH.  If you are doing a change mode run,  you  place  the  /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on your answer to this question.  If the stri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 (or  the  replacement  strings)  contain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's, you must add the /ESC switch to this ques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/ESC, your responses to the Search:  (and Replace:)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terminated  only by ESCape;  normally, either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is the terminator.  You can always use DELete (RUB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/U to edit you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nput:" question is asking for an optionally wildca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    The   default  file  extension  is  .MA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supplying file specifications by responding wit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ines:" question determines the number of extra lin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und line to place in the log file.  An answer of 0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ly the found line; 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arch:" question accepts the string(s) to search for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TECO  search  constructs are allowed.  Terminat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s with simply RETURN (or ESCape if you said /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place:" question will only appear if you  specified  /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each  Search:   is  responded  to, you ent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the last enter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tach:"  question  directs  SEARCH  to  detach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.  The default is to stay atta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