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describes problems and new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of Ghostscript.  This file describes version 2.6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NEW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ow does not provide any PostScript Level 2 featur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2 feature was selected; in particular, dictionari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automatically.  Level 2 features, if present, can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scii, the utility for extracting the ASCII text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w normally produces plain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ps2epsi utility for converting arbitrary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P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 printer" utility gslp and its variants now suppor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witches as the Unix enscript utility, plus new ones for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, and spac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/C++ 7.0 compiler is now supported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Jet IIp driver now skips whitespac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s include the Tektronix 4693d printer, the SPARCprinter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, and the MS Windows .BM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PostScript Level 2 features are supported, including C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based Indexed color spaces.  See the NEW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 (these are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-DOS implementation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he X connection in the Unix implementation.  show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a copypage and then beeps the bell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a key. (copypage does do the right thing fo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may produce incorrect output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patterns "flip over" at the 50% coverage poi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visual effects on some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properly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dictionary may alter some items even if a later ite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access error because of an attempted store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to glob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