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 -*- nroff -*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is file describes version 2.5.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GS 1 "August 16, 1992" "" "CAEN - The University of Michi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P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1.ps file2.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n interpreter for Adobe Systems' PostScript (tm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and displays or prints it as a Ghostscript fil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mands from the primary input stream (normally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nd of file character (^D or CTRL\-D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quit' at the Ghostscript prompt 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?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Choosing the output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\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&lt;device&gt; \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60x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240x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6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s a printf format specification; you can use other 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2d.  Each file will receive one page of output.  Alternatively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ingle file foo.xyz, with all the pages concaten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\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vic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DeskJet or LaserJet at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DPI) requires a printer with at least 1.5 Mb of memory.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s only .5 Mb.  You can select 150 DPI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\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\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pecified by the GS_LIB_DEFAULT mac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t to "/usr/lib/ghostscript:/usr/lib/ghostscript/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 in the Ghostscrip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\-I parameter)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VMS-specific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MS-DOS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X Windows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hostscrip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dth in pixe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rder color (default =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and placement, WxH+X+Y (default =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x pixels per inch default is computed from Width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pixels per inch default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 in X1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~/.Xresources in X11R4 or X11R5)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geometry: 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\-merge ~/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Normal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\fI@filename\f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\- filename arg1 ...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\fI\-d\f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q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tartup \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 the equivalent of \fI-dQUIET\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g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WIDTH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HEIGHT=number2\fR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r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XRESOLUTION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YRESOLUTION=number2\fR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Idirector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\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\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Speci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DISKFONT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BIN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`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CACH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DISPLA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PAUS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SAF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WRITESYSTEMDI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DEVICE=devic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OutputFile=file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bugging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\-T\fR and \fI\-Z\fR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this is usually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script executables installed for public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A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llocat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M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Zxx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.1 (9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00 moveto 200 400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er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usr/um/lib/ghostscript/tiger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howpage, press &lt;return&gt; to continu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Unix 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the only available display device is x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X11 windows to use ghostscript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fI\-dNODISPLAY\fR.  There is als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gsnd' which is just 'gs \-DNODISPLAY \-q $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Ghostscript was not built for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erefore the command line option \fI\-Zxxx\f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speeds up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rks with color postscript files, postscrip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okicki's dvips, M-PLOT, Mathematica, Tell-a-Graf, etc. 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ultiple pages of a postscript file created by Latex/dvips/p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see any included postscript figure.  I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heres to Adobe's Document Structuring Convention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atex/dvips, then you are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your postscript document for it provides a far mor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has the ability to convert a postscript file 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le in PPM format you can display or manipulate i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You can, for example, use 'xv' or other tools to convert the P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ety of formats, like GIF, TIFF, PICT, RLE, XPM, GPR 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ollos, through the program /progs/bit2bit/bin/ppm2gpr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.1 (9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pstoppm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(file) ppm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file.ps to file.ppm (single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le.1ppm, file.2ppm, ... (multi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s # of bits per pixel (1, 8, or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(golfer) ppm1run   ..or..   (escher) ppm8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s you can g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_DPI vert_DPI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name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_num ppmsetfirst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20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tmp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tiger) ppm24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ppmtogif &lt; /tmp/tiger.ppm &gt;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computing color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39 color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% ls \-l tiger.ps /tmp/tiger.ppm /tmp/tiger.g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  41796 Apr 21 18:44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3366054 Apr 21 18:36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  78519 Apr 21 17:39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pm24run creates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Draw version 3.0 or greater is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(select 'Convert...'  under the 'File' menu) single\-pag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can also save the postscript file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itialization. 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2a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ile helps extract the ASCII text from PostScrip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dps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olf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-scale picture of a stylishly dressed woman swinging a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h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heq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board "font" used by chess.ps (obtained from the Adobe 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owfla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 of intricate colored snowflakes.  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ci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dft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BDF fonts to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cryp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l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m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ndsca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topp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ndering PostScript files onto PPM (bitm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2im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sisting of jus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mpt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harst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tilities for printing out the current path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aceo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ype1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1 font forma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npr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GhostScript name, corresponding font file name,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identification number for each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, utilities, sampl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Hershey fonts (*.gs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\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\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\-, 4\-, and 16\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\-, 8\-, 24\-, and 32\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news group ``gnu.ghostscript.bug'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Reference Manual, Adobe Systems Incorp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ddison\-Wesley Publishing Company, ISBN 0\-201\-18127\-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, ghostview(1), lpr(1), dvips(1), ppm(5), x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