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ITS(1)</w:t>
        <w:tab/>
        <w:tab/>
        <w:tab/>
        <w:tab/>
        <w:tab/>
        <w:tab/>
        <w:tab/>
        <w:t xml:space="preserve">      UNITS(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units - unit conversion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VERVIEW OF `UNITS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 `units' program converts quantities expressed in various scale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ir equivalents in other scales.  The `units' program can handle mul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iplicative  scale  changes  as</w:t>
        <w:tab/>
        <w:t>well  as nonlinear conversions such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Fahrenheit to Celsius.  Temperature conversions require a special  syn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ax.  See the examples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units are defined in an external data file.</w:t>
        <w:tab/>
        <w:t>You can use the exten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ive data file that comes with this program, or you  can  provide 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own data file to suit your nee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You  can  use the program interactively with prompts, or you can use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from the command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RACTING WITH `UNITS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o invoke units for interactive use, type `units' at your shell promp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program will print something like th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2131 units, 53 prefixes, 24 nonlinear un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hav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t  the</w:t>
        <w:tab/>
        <w:t>`You  have:'  prompt, type the quantity and units that you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onverting from.  For example, if you want to  convert  ten  meters 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feet,  type  `10  meters'.   Next, `units' will print `You want:'. 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hould type the type of units you want to convert to.   To  convert 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feet,  you  would  type</w:t>
        <w:tab/>
        <w:t>`feet'.  Note that if the readline library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ompiled in then the tab key can be used to complete unit  names.  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Readline support, for more information about read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 answer  will  be displayed in two ways.  The first line of outpu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which is marked with a `*' to indicate multiplication, gives the 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of the conversion you have asked for.  The second line of output,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s marked with a `/' to indicate division, gives  the  inverse  of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onversion  factor.   If  you  convert  10 meters to feet, `units'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pr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* 32.8083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/ 0.030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which tells you that 10 meters equals about 32.8 feet.  The second num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ber  gives  the conversion in the opposite direction.  In this case,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ells you that 1 foot is equal  to  about  0.03</w:t>
        <w:tab/>
        <w:t>dekameters  since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dekameter is 10 meters.</w:t>
        <w:tab/>
        <w:t>It also tells you that 1/32.8 is about .0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 `units'  program prints the inverse because sometimes it is a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onvenient number.  In the example  above,  for</w:t>
        <w:tab/>
        <w:t>example,  the  inver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value is an exact conversion: a foot is exactly .03048 dekameters. 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number given the other direction is inexa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f you try to convert grains to pounds, you will see the follow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have: grai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want: pou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* 0.000142857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/ 7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From the second line of the output you can immediately see that a gr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s equal to a seven thousandth of a pound.  This is not so obvious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first line of the output.  If you find  the output format   confus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ng, try using the `--verbose' op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have: gr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want: aeginamin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grain = 0.00010416667 aeginamin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grain = (1 / 9600) aeginamin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f  you</w:t>
        <w:tab/>
        <w:t>request  a  conversion</w:t>
        <w:tab/>
        <w:t>between units which measure reciproc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dimensions, then `units' will display the conversion  results  with 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extra note indicating that reciprocal conversion has been don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have: 6 oh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want: sieme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reciprocal conver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* 0.166666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/ 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Reciprocal conversion can be suppressed by using the `--strict' op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s usual, use the `--verbose' option to get more comprehensible outpu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have: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want: typ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reciprocal conver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1 / tex = 496.05465 typ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1 / tex = (1 / 0.0020159069) typ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have: 20 mp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want: sec/m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reciprocal conver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1 / 20 mph = 180 sec/m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1 / 20 mph = (1 / 0.0055555556) sec/m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f  you enter incompatible unit types, the `units' program will print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message indicating that the units are not conformable and it will  dis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play the reduced form for each uni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have: ergs/h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want: fathoms kg^2 / d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nformability 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2.7777778e-11 kg m^2 / sec^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2.1166667e-05 kg^2 m / se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f you only want to find the reduced form or definition of a unit, sim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ply press return at the `You want:' prompt.  Here is an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have: jansk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wan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Definition: fluxunit = 1e-26 W/m^2 Hz = 1e-26 kg / s^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output from `units' indicates that the  jansky  is  defined</w:t>
        <w:tab/>
        <w:t>to 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equal  to  a fluxunit which in turn is defined to be a certain combina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ion of watts, meters, and hertz.  The fully reduced (and in this  c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omewhat more cryptic) form appears on the far righ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ome  named  units  are</w:t>
        <w:tab/>
        <w:t>treated  as  dimensionless in some situ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se include the radian and steradian.</w:t>
        <w:tab/>
        <w:t>These units will be treated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equal  to 1 in units conversions.  Power is equal to torque times angu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lar velocity.  This conversion can only be performed if the  radian 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dimensionl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have: (14 ft lbf) (12 radians/sec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want: wat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* 227.777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/ 0.004390250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Note  that  named dimensionaless units are not treated as dimensionl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n other contexts.  They cannot be used as exponents  so  for  examp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`meter^radian' is not allow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f  you</w:t>
        <w:tab/>
        <w:t>want  a  list  of  options you can type `?' at the `You want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prompt.</w:t>
        <w:tab/>
        <w:t>The program will display a list of named units which are  con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formable  with  the  unit  that</w:t>
        <w:tab/>
        <w:t>you  entered at the `You have:' prom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bove.  Note that conformable unit combinations will not appear on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yping  `help' at either prompt displays a short help message.  You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lso type `help' followed by a unit name.  This will invoke a pager 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 units  data base at the point where that unit is defined.  You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read the definition and comments that may give more details or histori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al information about the un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ING `UNITS' NON-INTERACTIV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 `units'  program  can  perform units conversions non-interactiv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from the command line.  To do this, type the command, type the origi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units  expression,  and type the new units you want.  You will probab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need to protect the units expressions from interpretation by the  she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using single quote charac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f you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units '2 liters' 'quarts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n `units' will pr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* 2.11337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/ 0.473176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nd then exit.  The output tells you that 2 liters is about 2.1 quart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or alternatively that a quart is about 0.47 times 2 li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f the conversion is successful, then `units' will return  success  (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o  the calling environment.  If `units' is given non-conformable un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o convert, it will print a message giving the  reduced</w:t>
        <w:tab/>
        <w:t>form  of  e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unit and it will return failure (nonzero) to the calling environ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When  `units'  is invoked with only one argument, it will print ou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definition of the specified unit.  It will return failure if  the  un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s not defined and success if the unit is defi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IT EXPRES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n order to enter more complicated units or fractions, you will ne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use operations such as powers, products and division.  Powers of  un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an  be</w:t>
        <w:tab/>
        <w:t>specified  using  the  `^' character as shown in the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example, or by simple concatenation: `cm3' is equivalent to `cm^3'. 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 exponent is more than one digit, the `^' is required.  An expon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like `2^3^2' is evaluated right to left.  The `^' operator has the sec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ond highest precede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have: cm^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want: gall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* 0.000264172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/ 3785.41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have: arabicfoot * arabictradepound * for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want: ft lb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* 0.729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/ 1.3706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Multiplication  of units can be specified by using spaces, or an aster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sk (`*').  If `units' is invoked with the `--product' option then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hyphen (`-') also acts as a multiplication operator.  Division of un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s indicated by the slash (`/') or by `per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have: furlongs per fortn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want: m/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* 0.0001663098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/ 6012.87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Multiplication has a higher precedence than division and  is  evalu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left  to right, so `m/s * s/day' is equivalent to `m / s s day' and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dimensions of length per time cubed.  Similarly, `1/2 meter' refers 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  unit</w:t>
        <w:tab/>
        <w:t>of reciprocal length equivalent to .5/meter, which is probab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not what you would intend if you  entered  that</w:t>
        <w:tab/>
        <w:t>expression.   You 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ndicate division of numbers with the vertical dash (`|').  This opera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or has the highest precedence so the square root of two  thirds  c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be written `2|3^1|2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have: 1|2 in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want: c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* 1.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/ 0.787401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Parentheses can be used for grouping as desi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have: (1/2) kg / (kg/mete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want: leag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* 0.000103561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/ 9656.08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Prefixes  are defined separately from base units.  In order to get cen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imeters, the units database defines `centi-'  and  `c-'  as  prefix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Prefixes  can  appear  alone  with no unit following them.  An expon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pplies only to the immediately preceding unit and its prefix  so 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`cm^3' or `centimeter^3' refer to cubic centimeters but `centi*meter^3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refers to hundredths of cubic meters.  Only one prefix is permitted p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unit, so `micromicrofarad' will fail, but `micro*microfarad' will work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s will `micro microfarad'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For `units', numbers are just another kind of unit.  They can appear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many  times  as</w:t>
        <w:tab/>
        <w:t>you  like  and in any order in a unit expression. 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example, to find the volume of a box which is 2 ft by 3 ft by 12 ft 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teres, you could do the follow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have: 2 ft 3 ft 12 f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want: st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* 2.0388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/ 0.490481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have: $ 5 / y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want: cents / in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* 13.8888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/ 0.07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nd  the  second example shows how the dollar sign in the units conver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ion can precede the five.  Be careful:</w:t>
        <w:tab/>
        <w:t>`units'  will  interpret  `$5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with no space as equivalent to dollars^5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Outside</w:t>
        <w:tab/>
        <w:t>of  the SI system, it is often desirable to add values of dif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ferent units together.  You may also wish to use `units' as a  calcula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or  that  keeps track of units.  Sums of conformable units are writt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with the `+' charac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have: 2 hours + 23 minutes + 32 seco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want: seco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* 86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/ 0.000116117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have: 12 ft + 3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want: c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* 373.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/ 0.00267823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have: 2 btu + 450 ft lb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want: bt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* 2.57828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/ 0.387855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expressions which are  added  together  must  reduce  to  identic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expressions in primitive units, or an error message will be display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have: 12 printerspoint + 4 herediu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 ^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llegal sum of non-conformable un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Historically `-' has been used for products of units, which complic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ts iterpretation in `units'.  Because `units' provides</w:t>
        <w:tab/>
        <w:t>several 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ways to obtain unit products, and because `-' is a subtraction opera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n general algebraic expressions, `units' treats the binary  `-'  as 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ubtraction  operator  by  default.  This behavior can be altered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`--product' option which causes `units' to  treat  the  binary  `-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operator as a product operator.</w:t>
        <w:tab/>
        <w:t>Note that when `-' is a multipl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operator it has the same precedence as `*', but when `-' is a  subtrac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ion operator it has the lower precedence as the addition opera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When  `-'  is used as a unary operator it negates its operand.  Regard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less of the `units' options, if `-' appears after `(' or after `+'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t  will  act  as  a  negation  operator.  So you can always compute 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degrees minus 12 minutes by entering `20 degrees +  -12</w:t>
        <w:tab/>
        <w:t>arcmin'.  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must use this construction when you define new units because you can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know what options will be in force when your definition is proces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`+' character sometimes appears in exponents like `3.43e+8'. 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leads to an ambiguity in an expression like `3e+2 yC'.  The unit `e'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 small unit of charge, so  this  can  be  regarded  as</w:t>
        <w:tab/>
        <w:t>equivalent 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`(3e+2)</w:t>
        <w:tab/>
        <w:t>yC'  or  `(3 e)+(2 yC)'.  This ambiguity is resolved by alway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nterpreting `+' as part of an exponent if possi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everal built in functions are provided:  `sin',  `cos',  `tan',  `ln'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`log', `log2', `exp', `acos', `atan' and `asin'.  The `sin', `cos'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`tan' functions require either a dimensionless argument or an  argu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with dimensions of ang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have: sin(30 degree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wan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Definition: 0.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have: sin(pi/2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wan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Definition: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have: sin(3 k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^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Unit not dimensionl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 other  functions on the list require dimensionless arguments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nverse trigonometric functions return  arguments  with</w:t>
        <w:tab/>
        <w:t>dimensions 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ng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f  you</w:t>
        <w:tab/>
        <w:t>wish  to take roots of units, you may use the `sqrt' or `cube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root' functions.  These functions require that the  argument  have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ppropriate  root.   Higher  roots can  be obtained by using fracti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expon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have: sqrt(acr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want: fe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* 208.710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/ 0.00479132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have: (400 W/m^2 / stefanboltzmann)^(1/4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hav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Definition: 289.80882 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have: cuberoot(hectar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  ^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Unit not a ro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Nonlinear units are represented using functional notation.   They  ma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possible  nonlinear unit conversions such temperature.  This is differ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ent from the linear units that convert temperature  differences.   No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difference below.  The absolute temperature conversions are hand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by units starting with `temp', and you must  use  functional  not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 temperature  differences  are done using units starting with `deg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nd they do not require functional not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have: tempF(45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want: temp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7.22222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have: 45 deg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want: deg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* 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/ 0.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ink of `tempF(x)' not as a function but as a notation which indic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at  `x'  should  have units of `tempF' attached to it.  See Nonline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units.  The first conversion shows that if it's 45  degrees  Fahrehne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outside</w:t>
        <w:tab/>
        <w:t>it's  7.2  degrees  Celsius.  The second conversions indic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at a change of 45 degrees Fahrenheit corresponds to a</w:t>
        <w:tab/>
        <w:t>change</w:t>
        <w:tab/>
        <w:t>of  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degrees Celsiu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ome  other  examples of nonlinears units are ring size and wire gau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re are numerous different gauges and</w:t>
        <w:tab/>
        <w:t>ring  sizes.   See  the  un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database  for more details.  Note that wire gauges with multiple zero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re signified using negative numbers where two zeroes is -1.   Alterna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ively,</w:t>
        <w:tab/>
        <w:t>you  can  use  the  synonyms `g00', `g000', and so on that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defined in the units databa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have: wiregauge(1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want: inch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* 0.0907420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/ 11.0202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have: brwiregauge(g0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want: inch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* 0.3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/ 2.87356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have: 1 m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want: wiregau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18.2019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VOKING `UNITS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You invoke `units' like th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units [OPTIONS] [FROM-UNIT [TO-UNIT]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f the FROM-UNIT and TO-UNIT are omitted, then  the  program  will 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nteractive  prompts  to  determine  which conversions to perform. 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nteractive use.  If both FROM-UNIT and TO-UNIT are given, `units'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print  the  result  of  that  single conversion and then exit.  If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FROM-UNIT appears on the command line, `units' will display the defini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ion  of  that unit and exit.  Units specified on the command line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need to be quoted to protect them  from</w:t>
        <w:tab/>
        <w:t>shell  interpretation  and 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group them into two arguments.  See Command line u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 following  options allow you to read in an alternative units fi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heck your units file, or change the output forma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-c, --che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Check that all units and prefixes defined in the units data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reduce  to primitive units.  Print a list of all units that can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not be reduced.  Also display some other diagnostics about  sus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picious definitions in the units data file.  Note that only def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initions active in the current locale are check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--check-verb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Like the `-check' option, this option prints  a  list  of  un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hat cannot be reduced.  But to help find unit  definition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cause endless loops, it lists the units as they are checked. 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`units'  hangs, then the last unit to be printed has a bad defi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nition.  Note that only definitions active in the current loca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are check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-o format, --output-format 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Use the specified format for numeric output.  Format is the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as that for the printf function in the  ANSI  C  standard.  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example, if you want more precision you might use `-o %.15g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-f filename, --file file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Instruct</w:t>
        <w:tab/>
        <w:t>`units'  to load the units file `filename'.  If `file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name' is the empty string (`-f "') then the default  units 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will  be loaded.</w:t>
        <w:tab/>
        <w:t>This enables you to load the default file pl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a personal units file.  Up to 25 units files may be specified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he  command  line.  This option overrides the `UNITSFILE' envi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ronment vari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-h, --hel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Print out a summary of the options for `units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-m, --min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Causes `-' to be interpreted as a subtraction operator.  Thi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usually the default behavi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-p, --produ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Causes  `-'  to be interpreted as a multiplication operator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it has two operands.  It will as a negation operator when it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only  one  operand: `(-3)'.  Note that by default `-' is tre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as a subtraction opera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-q, --quiet, --sil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Suppress prompting of the user for  units  and  the  display 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statistics about the number of units loa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-s, --stri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Suppress</w:t>
        <w:tab/>
        <w:t>conversion  of</w:t>
        <w:tab/>
        <w:t>units  to their reciprocal units. 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example, `units' will normally convert hertz to seconds  beca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hese  units  are  reciprocals of each other.  The strict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requires that units be strictly conformable to perform a conver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sion,  and will give an error if you attempt to convert hertz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secon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-t, --ter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Give terse output when converting units.</w:t>
        <w:tab/>
        <w:t xml:space="preserve"> This  option  can 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used  when calling `units' from another program so that the out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put is easy to par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-v, --verb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Give slightly more verbose output when converting  units.  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combined</w:t>
        <w:tab/>
        <w:t>with  the  `-c'  option  this gives the same effect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`--check-verbose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-V, --ver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Print program version number, tell whether the readline 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has  been  included,  and give the location of the default un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data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IT DEFIN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conversion information is read from a  units  data  file  which 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alled  `units.dat'  and  is probably located in the `/usr/local/share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directory.  If you invoke `units' with the `-V' option, it  will  pr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 location  of this file.  The default file includes definition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ll  familiar  units,  abbreviations  and  metric  prefixes.   It 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ncludes many obscure or archaic uni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Many constants of nature are defined, including thes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i</w:t>
        <w:tab/>
        <w:t xml:space="preserve">     ratio of circumference to diame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</w:t>
        <w:tab/>
        <w:t xml:space="preserve">     speed of l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</w:t>
        <w:tab/>
        <w:t xml:space="preserve">     charge on an electr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ce     acceleration of grav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ole      Avogadro's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ater     pressure per unit height of wa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g</w:t>
        <w:tab/>
        <w:t xml:space="preserve">     pressure per unit height of mercu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u</w:t>
        <w:tab/>
        <w:t xml:space="preserve">     astronomical un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k</w:t>
        <w:tab/>
        <w:t xml:space="preserve">     Boltzman's consta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u0</w:t>
        <w:tab/>
        <w:t xml:space="preserve">     permeability of vacuu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psilon0  permitivity of vacuu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G</w:t>
        <w:tab/>
        <w:t xml:space="preserve">     gravitational consta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ach      speed of s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 database includes atomic masses for all of the elements and numer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ous other constants.  Also included are the densities of various ingre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dients used in baking so that `2 cups flour_sifted' can be convert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`grams'.  This is not an exhaustive list.  Consult the units data 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o see the complete list, or to see the definitions that are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 unit  `pound'  is  a  unit of mass.  To get force, multiply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force conversion unit `force' or use the shorthand `lbf'.   (Note 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`g'  is</w:t>
        <w:tab/>
        <w:t>already taken as the standard abbreviation for the gram.)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unit `ounce' is also a unit of mass.  The fluid ounce  is  `fluidounce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or  `floz'.   British capacity units that differ from their US counter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parts, such as the British Imperial gallon,  are  prefixed  with  `br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urrency  is  prefixed with its country name: `belgiumfranc', `britain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pound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US Survey foot, yard, and mile can be obtained by  using  the  `US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prefix.</w:t>
        <w:tab/>
        <w:t xml:space="preserve"> These</w:t>
        <w:tab/>
        <w:t>units  differ  slightly  from the international leng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units.  They were in general use until 1959, and  are  still  used 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geographic  surveys.  The acre is officially defined in terms of the 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urvey foot.  If you want an acre defined  according  to  the  interna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ional  foot,  use  `intacre'.</w:t>
        <w:tab/>
        <w:t>The  difference between these unit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bout 4 parts per million.  The British also used a slightly  diffe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length  measure</w:t>
        <w:tab/>
        <w:t>before</w:t>
        <w:tab/>
        <w:t>1959.</w:t>
        <w:tab/>
        <w:t>These  can be obtained with the pref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`UK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When searching for a unit, if the  specified  string  does  not</w:t>
        <w:tab/>
        <w:t>appe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exactly</w:t>
        <w:tab/>
        <w:t>as  a unit name, then the `units' program will try to remov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railing `s' or a trailing `es'.  If that fails, `units' will check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 prefix.  All of the standard metric prefixes are defi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o  find  out  what units and prefixes are available, read the stand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units data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FINING NEW UN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ll of the units and prefixes that `units' can convert are  defined 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units data file.  If you want to add your own units, you can supp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your own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 unit is specified on a single line by giving its name and an  equiva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lence.</w:t>
        <w:tab/>
        <w:t>Comments start with a `#' character, which can appear anyw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n a line.  The backslash character (`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) acts as a continuation charac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ter  if</w:t>
        <w:tab/>
        <w:t>it appears as the last character on a line, making it possi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to spread definitions out over several lines if desired.  A file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included  by giving the command `!include' followed by the file's 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The file will be sought in the same directory as the parent file unl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 full path is giv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Unit  names  must  not contain any of the operator characters `+', `-'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`*', `/', `|', `^' or the parentheses.  They cannot begin with a  dig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or  a  decimal  point  (`.'), nor can they end with a digit (except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zero).  Be careful to define new units in terms of old ones so  that 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reduction leads to the primitive units, which are marked with `!' char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cters.</w:t>
        <w:tab/>
        <w:t>Dimensionless units are indicated by using the string `!dimen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sionless' for the unit defini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When adding new units, be sure to use the `-c' option to check th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new units reduce properly.  If you create a loop in the</w:t>
        <w:tab/>
        <w:t>units  defini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tions,  then `units' will hang when invoked with the `-c' options. 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will need to use the `--check-verbose' option  which  prints  out  e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unit as it checks them.</w:t>
        <w:tab/>
        <w:t>The program will still hang, but the last un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printed will be the unit which caused the infinite loo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If you define any units which contain `+' characters,  carefully  che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them  because  the `-c' option will not catch non-conformable sums. 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areful with the `-' operator as well.  When used as a binary operato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the  `-'  character can perform addition or multiplication depending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the options used to invoke `units'.  To ensure consistent behavior 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`-'  only  as a unary negation operator when writing units defini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To multiply two units leave a space or use the `*' operator.   To  com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pute  the  difference  of  `foo'  and  `bar' write `foo+(-bar)' or ev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`foo+-bar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Here is an example of a short units file that defines some basic uni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 m</w:t>
        <w:tab/>
        <w:t xml:space="preserve">  !</w:t>
        <w:tab/>
        <w:t xml:space="preserve">    # The meter is a primitive un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 sec</w:t>
        <w:tab/>
        <w:t xml:space="preserve">  !</w:t>
        <w:tab/>
        <w:t xml:space="preserve">    # The second is a primitive un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 rad</w:t>
        <w:tab/>
        <w:t xml:space="preserve">  !dimensionless# The second is a primitive un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 micro-   1e-6</w:t>
        <w:tab/>
        <w:t xml:space="preserve">    # Define a pref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 minute   60 sec    # A minute is 60 seco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 hour</w:t>
        <w:tab/>
        <w:t xml:space="preserve">  60 min    # An hour is 60 minu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 inch</w:t>
        <w:tab/>
        <w:t xml:space="preserve">  0.0254 m  # Inch defined in terms of me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 ft</w:t>
        <w:tab/>
        <w:t xml:space="preserve">  12 inches # The foot defined in terms of inch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 mile</w:t>
        <w:tab/>
        <w:t xml:space="preserve">  5280 ft   # And the m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  unit which ends with a `-' character is a prefix.  If a prefix defi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nition contains any `/' characters,  be</w:t>
        <w:tab/>
        <w:t>sure  they  are  protected 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parentheses.   If  you  define  `half-  1/2'  then `halfmeter' would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equivalent to `1 / 2 meter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DEFINING NONLINEAR UN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Some units conversions of interest are nonlinear; for example, tempera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ture  conversions  between  the Fahrenheit and Celsius scales canno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done by simply multiplying by conversions facto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When you give a linear unit definition such as `inch 2.54 cm'  you 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providing  information  that  `units'  uses to convert values in inch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into primitive units of meters.</w:t>
        <w:tab/>
        <w:t>For nonlinear units, you give a  func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tional definition that provides the same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Nonlinear  units  are  represented  using a functional notation. 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best to regard this notation not as a function call but</w:t>
        <w:tab/>
        <w:t>as  a  way 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dding  units to a number, much the same way that writing a linear un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name after a number adds units to that number.</w:t>
        <w:tab/>
        <w:t>Internally,  nonline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units are defined by a pair of functions which convert to and from lin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ear units in the data file, so that an eventual conversion to primi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units is possi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Here is an example nonlinear unit defini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tempF(x) [1;K] (x+(-32)) degF + stdtemp ; (tempF+(-stdtemp))/degF + 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  nonlinear  unit  definition comprises a unit name, a dummy parame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name, two functions, and two corresponding units.  The  functions  te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`units'</w:t>
        <w:tab/>
        <w:t>how  to convert to and from the new unit.  In order to produ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valid results, the arguments of these functions need to have  the  cor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rect  dimensions.   To  facilitate  error checking, you may specif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dimens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The definition begins with the unit name followed immediately (with 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spaces)</w:t>
        <w:tab/>
        <w:t>by a `(' character.  In parentheses is the name of the parame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ter.  Next is an optional specification of the units  required  by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functions  in this definition.  In the example above, the `tempF' func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tion requires an input argument conformable with `1'.  For normal  non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linear units definitions the forward function will always take a dimen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sionless argument.  The inverse function  requires  an  input  argu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nformable  with `K'.  In general the inverse function will need un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that match the quantity measured by your nonlinear unit.  The sole pur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pose  of  the expression in brackets to enable `units' to perform 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hecking on function argum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Next the function  definitions  appear.</w:t>
        <w:tab/>
        <w:t xml:space="preserve"> In  the  example  above,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`tempF' function is defin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   tempF(x) = (x+(-32)) degF + stdtem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This  gives  a  rule  for converting `x' in the units `tempF' to line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units of absolute temperature, which makes it possible to convert 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tempF to other uni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In  order  to  make conversions to Fahrenheit possible, you must giv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rule for the inverse conversions. The inverse will  be  `x(tempF)' 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its  definition</w:t>
        <w:tab/>
        <w:t>appears  after</w:t>
        <w:tab/>
        <w:t>a  `;' character.  In our example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invers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   x(tempF) = (tempF+(-stdtemp))/degF + 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This inverse definition takes an absolute temperature as  its  argu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nd  converts  it  to  the  Fahrenheit temperature.  The inverse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omitted by leaving out the `;' character, but then conversions  to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unit  will be impossible.  If the inverse is omitted then the `--check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option will display a warning.  It is up to you to calculate and  e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the  correct  inverse  function</w:t>
        <w:tab/>
        <w:t>to  obtain  proper  conversions. 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`--check' option tests the inverse at one point and print an  error 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it is not valid there, but this is not a guarantee that your invers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rre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If you wish to make synonyms for nonlinear units,  you  still  need 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define  both  the forward and inverse functions.  Inverse functions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be obtained using the `~' operator.  So to create a synonym for `tempF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you could wr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   fahrenheit(x) [1;K] tempF(x); ~tempF(fahrenhei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You  may occasionally wish to define a function that operates on uni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This can be done using a nonlinear unit definition.  For  example,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definition  below  provides conversion between radius and the area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ircle.</w:t>
        <w:tab/>
        <w:t>Note that this definition requires a length as input and  pro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duces an area as output, as indicated by the specification in bracke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   circlearea(r) [m;m^2] pi r^2 ; sqrt(circlearea/pi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Sometimes you may be interested in a piecewise linear unit such as m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wire  gauges.  Piecewise linear units can be defined by specifying con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versions to linear units on a list  of  points.</w:t>
        <w:tab/>
        <w:t xml:space="preserve"> Conversion  at 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points  will  be done by linear interpolation.  A partial definit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zinc gaug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   zincgauge[in] 1 0.002, 10 0.02, 15 0.04, 19 0.06, 23 0.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In this example, `zincgauge' is the name of the piecewise linear  un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The  definition of such a unit is indicated by the embedded `[' charac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ter.  After the bracket, you should indicate the units to  be  attach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to the numbers in the table.  No spaces can appear before the `]' char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cter, so a definition like `foo[kg meters]' is illegal; instead  wr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`foo[kg*meters]'.   The</w:t>
        <w:tab/>
        <w:t>definition  of</w:t>
        <w:tab/>
        <w:t>the unit consists of a lis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pairs optionally separated by commas.  This list defines a function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nverting  from  the piecewise linear unit to linear units.  The fir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item in each pair is the function argument;  the  second  item  is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value  of  the  function  at  that  argument (in the units specifi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brackets).  In this example, we define `zincgauge' at five points. 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example,  we  set `zincgauge(1)' equal to `0.002 in'.  Definitions li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this may be  more readable  if written using   continuation  charac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    zincgauge[in] 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       1  0.002 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       10 0.02 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       15 0.04 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       19 0.06 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       23 0.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With  the  preceeding  definition, the following conversion can be per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form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   You have: zincgauge(1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   You want: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       * 0.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       / 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   You have: .01 in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   You want: zincgau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       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If you define a piecewise linear unit that is not  strictly  monotonic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then the inverse will not be well defined.  If the inverse is reques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for such a  unit,  `units'  will  return  the  smallest</w:t>
        <w:tab/>
        <w:t>inverse. 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`--check' option will print a warning if a non-monotonic piecewise lin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ear unit is encounte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LOCALIZ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Some units have different values in different locations.  The localiza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tion feature accomodates this by allowing the units database to specif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region dependent definitions.   A locale region in the  units  datab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begins  with `!locale' followed by the name of the locale.  The lea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`!' must appear in the first column of the units database.  The</w:t>
        <w:tab/>
        <w:t>loca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region  is terminated by `!endlocale'.  The following example shows h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to define a couple units in a loca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!locale en_G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ton</w:t>
        <w:tab/>
        <w:tab/>
        <w:t xml:space="preserve">       brt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gallon</w:t>
        <w:tab/>
        <w:tab/>
        <w:t xml:space="preserve">       brgall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!endloca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The current locale is specified by the `LOCALE'</w:t>
        <w:tab/>
        <w:t>environment  vari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Note  that the `-c' option only checks the definitions which are ac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for the current loca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ENVIRONMENT VARIA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The `units' programs uses the following environment variab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LOCALE Specifies the locale.  The default is `en_US'.  Sections of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      units database are specific to certain loca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PAGER  Specifies  the pager to use for help and for displaying the con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      formable units.  The help function browses  the  units  datab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      and calls the pager using the `+nn' syntax for specifying a 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      number.  The default pager is `more', but  `less',  `emacs', 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      `vi' are possible alternativ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UNITS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      Specifies  the  units  database  file  to  use  (instead</w:t>
        <w:tab/>
        <w:t>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      default). This will be overridden by the `-f' option.  Not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      you can only specify a single units database using this environ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      ment vari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READLINE SUP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If the `readline' package has been compiled in, then  when  `units' 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used  interactively,  numerous command line editing features are avail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ble.  To check if your</w:t>
        <w:tab/>
        <w:t>version  of  `units'  includes</w:t>
        <w:tab/>
        <w:t>the  readlin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invoke the program with the `--version' op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For  complete information about readline, consult the documentation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the readline package.  Without any configuration,  `units'  will  all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editing</w:t>
        <w:tab/>
        <w:t>in the style of emacs.</w:t>
        <w:tab/>
        <w:t>Of particular use with `units' ar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pletion comman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If you type a few characters and then hit `ESC' followed by the `?' k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then  `units' will display a list of all the units which start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haracters typed.  For example, if you type  `metr'  and  then  requ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pletion, you will see something like th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You have: met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metre</w:t>
        <w:tab/>
        <w:tab/>
        <w:t xml:space="preserve"> metriccup</w:t>
        <w:tab/>
        <w:t xml:space="preserve">   metrichorsepower  metricten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etretes </w:t>
        <w:tab/>
        <w:t xml:space="preserve"> metricfifth</w:t>
        <w:tab/>
        <w:t xml:space="preserve">   metricounce</w:t>
        <w:tab/>
        <w:t xml:space="preserve">     metrict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metriccarat</w:t>
        <w:tab/>
        <w:t xml:space="preserve"> metricgrain</w:t>
        <w:tab/>
        <w:t xml:space="preserve">   metricquart</w:t>
        <w:tab/>
        <w:t xml:space="preserve">     metricyarncou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You have: met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If  there  is  a unique way to complete a unitname, you can hit the ta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key and `units' will provide the rest of the  unit  name.   If  `units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beeps,  it  means that there is no unique completion.  Pressing the ta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key a second time will print the list of all comple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/usr/local/share/units.dat - the standard units data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AUTH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drian Mariano (adrian@cam.cornell.edu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ab/>
        <w:tab/>
        <w:tab/>
        <w:t xml:space="preserve">  12 Dec 2004</w:t>
        <w:tab/>
        <w:tab/>
        <w:tab/>
        <w:t xml:space="preserve">      UNITS(1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