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er was originally written by Karsten Obarsky for the amig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g time ago. There have been numerous variants built upon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being pro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m Corner had the original idea of a player for the suns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d that it w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n't have thought of writing it myself, but armed with his original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my knowledge of the amiga tracker format to `add some improvement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 ended up rewriting the whole code. At that point, it ra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ndigos and s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Haehnichen wrote a soundblaster variant of that program which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dded to the other versions. I did not have any news from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now, so I've decided to distribute it all. If it doesn't work as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n't be difficult to f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nu Savolainen sent me the linux version and helped me put i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also to Matthew Donaldson and Joerg-Cyril Hoehle for send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bug reports and giving us an ever better sounding play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anks to Loic Grenie, whose unix expertise I used exten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g/fg routines to `work' (remaining bugs are min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eard of some variants on the NeXt which I have been too bus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tracker or make it run on another machine, 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INTEND TO PORT IT TO ANOTHER MACHINE, I WOULD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THAT YOU CHECK UP WITH M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just might already be a port in progress, or I might have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Even so, I'd like to be able to maintain one sour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zillion of version. My e-mail is espie@ens.fr, not li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fraid I won't be able to follow up on the program, nor on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n months to come. So if  you don't get any answers from m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at's quite normal, you're on your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am a lazy person, this file tends to change more slowly than th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 Some options may no longer exist, some may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may be different.  I mainly try to get out a working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bug-free program.  If I manage to write corresponding docs, f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on't, tough luck ! Anyhow, looking at the source file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enough insight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acker version 3.10. It includes numerous bug-fixes,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interface and runtime interface, and improved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ats--thanks to Steve for this.  As this version was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undblaster PC, you might need to do some tweaking around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or such a machine. If you would be kind enough as to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quested changes, I would appreciate it. Thanks to Hannu Savolain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me getting the linux version up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racker, you should have a good look at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just changing the install dir, doing a make machine_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 should be enough.  You may want to install tracker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is a public domain program, it is not guaranteed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, either useful or useless. You've been warned, use it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id, there doesn't seem to be any relevant bugs lef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code, and it is getting more and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Soundtracker'' is a family of music composi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ists on the amiga. The resulting data files (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ppearing on ftp sites for some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hine with sufficient horsepower and some audio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emulate the amiga audio hardware in re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tho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're only limited by the machine's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 is a bit poor (8Khz sampling), in contrast with the indi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an almost perfect rendition of mos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racker supports most amiga soundtracker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s most of the existing effects, so that about 99%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n page (write it yourself), but a shor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an be obtained by running tracker 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supplement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AMPLE can be used to control the accuracy of the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samples used to output one audio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, the better, but the more CPU it will us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1) is quite good at high frequencies, but not so for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 sparc station's 8000 Hz. You can try, say, 2 or 3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any noticeable improvement, and anyway, th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enough to keep up with the output rate. Note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cased for the default value (1), which should be significan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can be used to set the audio output at a specifi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hardware supports it). The hardware will decide whic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use, according to other exter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can be used to force mono output, which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is the number of halftones to transpose each note (&gt;0 is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low frequency sparcs which can't play some tunes accurat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bo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PATH can be set to be a path where you wish to look for mod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-styled path: setenv MODPATH dir1:dir2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tereo/-mo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between stereo/mo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ix &lt;percent&gt;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tereo output, decide how to mix left/righ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s spatial stereo, 100 is mono. The change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exponential, so you may want to experiment with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90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equency &lt;freq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for a given output frequency. The normal outpu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`normal' frequency for your machine. &lt;freq&gt; will b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near avail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versample &lt;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 is usually 1, 2 or 3. Try to use 1,2 or 3 sam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ccurately render a given sample. Changing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works better, but there might be cases where 2 or 3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 better rendering for a given module. Big cpu-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/old/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soundtracker format, between new (31 instr), old (15 in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oth (auto-detect what's going on). You should only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er gets very confused on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ck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allow for any problems in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le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for many problems that would normally stop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eats / -repeats &lt;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each module n times. With no value (or a 0)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b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a sample listing for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-display the modu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synchronize that scroll display with what you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much cpu power to work correc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ed &lt;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base tempo to n. The normal value is 50 (P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). Some modules have been written on a buggy NTSC compo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may wish to use -speed 60. Weird values like -speed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speed 2000 are allow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samples may sound a bit strange since you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mp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nspose &lt;k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se the song up k half-notes. Doesn't work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work right most of the time. For fun only. If 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, it obviously transposes the so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rt 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module at pattern number n instead of numb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samples from the au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ll samples to the audi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t 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sample number n from the au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ample number n to the au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go to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restart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go to previou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: 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: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NTSC tempo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PAL tempo 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quit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ace&gt;: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to espie@ens.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ments and nice things to espie@ens.fr, zenith@dcs.warwick.ac.u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ehnic@ucsd.edu, hsavolai@cc.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 Espie, Paris,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