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4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has been frozen with ZIP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5.zip) be placed in the c:\temp directory, wher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elt with an appropriate software for melting. There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 xymtex.sty, xymtexp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sizeredc.sty, steroid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lewisstruc.sty, chem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-\jobdoc 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        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300----\jobdoc --- xymtx300.tex, xymtx3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1----\olddoc400  xymtx400.tex, xymtx400.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--\jobdoc401  xymtx401.tex, xymtx401.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2403----\jobdoc --- xymtx402403.tex, xymtx402403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2403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4-------\jobdoc --- xymtx404.tex, xymtx404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4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5----\jobdoc405 --- xymtx405A.tex, xymtx405A.dvi, xymtx405A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   xymtx405B.tex, xymtx405B.dvi, xymtx405B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   xymtx405C.tex, xymtx405C.dvi, xymtx405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A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B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C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5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5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5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5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...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tex files, xymtx405A.tex, xymtx405A.tex, and xymtx405A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\doc405\jobdoc405 directory is the main files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corresponding xymtx405A.dvi, xymtx405B.dvi, and xymtx405C.d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e dvi files (not included) have been further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s (xymtx405A.ps etc.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s have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PDF files (named xymtx405A.pdf etc.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for old documentations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dviou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eviewer (dviout, etc.).  The corresponding PDF file (xymtx2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3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300.dvi. The other tex files in the \doc3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ad by the main file. The corresponding PDF file (xymtx3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1.tex in the \doc401\jobdoc401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1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1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1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1\jobdoc401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2403.tex in the \doc402403\jobdoc402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2403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2403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2403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2403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2403\jobdoc402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4.tex in the \doc404\jobdoc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4.dvi. This dvi file has been further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4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4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4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4\jobdoc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405.zip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 (e.g., c:\usr\local\share\texmf\tex\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,xymtx-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ort-cut declaration (recommended because of advanced capac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the LaTeX picture environment and ep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under Postscript mode due to PSTricks tech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The include packages (chemist.sty, chmst-ps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mtimes.sty) should be loaded separately after xymtex.sty or xymtexp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 to creat a dv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nversion of the dvi file into a PostScript file (by e.g., dvip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nversion of the PostScript file into a PDF file (by e.g., Adobe Di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